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к постановлению Администрации </w:t>
      </w:r>
    </w:p>
    <w:p>
      <w:pPr>
        <w:pStyle w:val="Style15"/>
        <w:spacing w:before="0" w:after="0"/>
        <w:jc w:val="right"/>
        <w:rPr/>
      </w:pPr>
      <w:r>
        <w:rPr>
          <w:sz w:val="20"/>
          <w:szCs w:val="20"/>
        </w:rPr>
        <w:t>Михайловского сельского поселения № 26 от 23.04.2020 года</w:t>
      </w:r>
    </w:p>
    <w:p>
      <w:pPr>
        <w:pStyle w:val="Style15"/>
        <w:spacing w:before="0" w:after="0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Распределение бюджетных ассигнований по разделам расходов классификации расходов в ведомственной структуре расходов бюджета</w:t>
      </w:r>
    </w:p>
    <w:p>
      <w:pPr>
        <w:pStyle w:val="Style15"/>
        <w:spacing w:before="0" w:after="0"/>
        <w:jc w:val="center"/>
        <w:rPr/>
      </w:pPr>
      <w:r>
        <w:rPr/>
        <w:t>Михайловского сельского поселения</w:t>
      </w:r>
    </w:p>
    <w:tbl>
      <w:tblPr>
        <w:tblW w:w="1042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3345"/>
        <w:gridCol w:w="1363"/>
        <w:gridCol w:w="1588"/>
        <w:gridCol w:w="1579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расхода по бюджетной классификации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на 2020 го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 по состоянию на 01.04.2020г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00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800898,0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77446,4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102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464,7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752,4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5862,6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364,3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6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 таможенных органов и органов финансового (финансово-бюджетного) надзо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53,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7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113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4817,7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329,6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200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100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951,8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203 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51,8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300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ПРАВООХРАНИТЕЛЬНАЯ ДЕЯТЕЛЬНОСТЬ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30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082,7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310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82,7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000 0314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400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6529,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3926,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409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06029,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3926,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412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500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02045,9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3264,8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501 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663,6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3,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000 0502 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966,6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503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415,6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61,5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700 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00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0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00 705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00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70</w:t>
            </w:r>
            <w:r>
              <w:rPr>
                <w:b/>
                <w:sz w:val="20"/>
                <w:szCs w:val="20"/>
              </w:rPr>
              <w:t xml:space="preserve">7 </w:t>
            </w:r>
            <w:r>
              <w:rPr>
                <w:sz w:val="20"/>
                <w:szCs w:val="20"/>
              </w:rPr>
              <w:t>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800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228088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82963,86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801 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8088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2963,86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000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1422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2855,3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1001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422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855,3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100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1102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9600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бюджета - ИТОГ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280283,0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49492,0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,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спределение бюджетных ассигнований по целевым статьям муниципальным программам Михайловского сельского поселения Юрьевецкого муниципального района и не включенным в муниципальные программы направлениям деятельности органов местного самоуправления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5"/>
        <w:gridCol w:w="1592"/>
        <w:gridCol w:w="1842"/>
        <w:gridCol w:w="1701"/>
      </w:tblGrid>
      <w:tr>
        <w:trPr/>
        <w:tc>
          <w:tcPr>
            <w:tcW w:w="5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программы</w:t>
            </w:r>
          </w:p>
        </w:tc>
        <w:tc>
          <w:tcPr>
            <w:tcW w:w="5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вартал 2020 года</w:t>
            </w:r>
          </w:p>
        </w:tc>
      </w:tr>
      <w:tr>
        <w:trPr/>
        <w:tc>
          <w:tcPr>
            <w:tcW w:w="5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на 2020год,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 по состоянию на 01.04.2020г.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, %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Развитие ЖКХ Михайловского сельского поселения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8610,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264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3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«Развитие культуры в Михайловском сельском поселении Юрьевецкого муниципального района Ивановской области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354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2963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3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Осуществление дорожной деятельности в отношении автомобильных дорог местного значения в границах   Михайловского сельского поселения Юрьевецкого муниципального района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Пожарная безопасность и защита населения и территории Михайловского сельского поселения от чрезвычайных ситуаций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82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Развитие малого и среднего предпринимательства в Михайловском сельском поселении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Физическая культура, спорт и молодёжная политика в Михайловском сельском поселении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Совершенствование местного самоуправления в администрации Михайловского сельского поселения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2754,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7774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1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Проведение массовых мероприятий на территории Михайловского сельского поселения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7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3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ая программа «Управление муниципальным имуществом Михайловского сельского поселения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«Профилактика терроризма и экстремизма, а также минимизации и ликвидации последствий терроризма и экстремизма на территории Михайловского сельского поселения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направления деятельности исполнительного органа местного самоуправления Михайловского сельского посел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57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208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7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ходы бюджета -итог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280283,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49492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,8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1:54:00Z</dcterms:created>
  <dc:creator>User</dc:creator>
  <dc:description/>
  <cp:keywords/>
  <dc:language>en-US</dc:language>
  <cp:lastModifiedBy>User</cp:lastModifiedBy>
  <cp:lastPrinted>2020-04-24T09:24:00Z</cp:lastPrinted>
  <dcterms:modified xsi:type="dcterms:W3CDTF">2020-04-24T06:24:00Z</dcterms:modified>
  <cp:revision>4</cp:revision>
  <dc:subject/>
  <dc:title/>
</cp:coreProperties>
</file>