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риложение № 4</w:t>
      </w:r>
    </w:p>
    <w:p>
      <w:pPr>
        <w:pStyle w:val="Style15"/>
        <w:spacing w:before="0" w:after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к постановлению Администрации</w:t>
      </w:r>
    </w:p>
    <w:p>
      <w:pPr>
        <w:pStyle w:val="Style15"/>
        <w:spacing w:before="0" w:after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Михайловского сельского поселения</w:t>
      </w:r>
    </w:p>
    <w:p>
      <w:pPr>
        <w:pStyle w:val="Style15"/>
        <w:spacing w:before="0" w:after="0"/>
        <w:jc w:val="right"/>
        <w:rPr/>
      </w:pPr>
      <w:r>
        <w:rPr>
          <w:color w:val="000000"/>
          <w:sz w:val="18"/>
          <w:szCs w:val="18"/>
        </w:rPr>
        <w:t xml:space="preserve">№ </w:t>
      </w:r>
      <w:r>
        <w:rPr>
          <w:color w:val="000000"/>
          <w:sz w:val="18"/>
          <w:szCs w:val="18"/>
        </w:rPr>
        <w:t>53 от 04.08.2020года</w:t>
      </w:r>
    </w:p>
    <w:p>
      <w:pPr>
        <w:pStyle w:val="Style15"/>
        <w:spacing w:before="0" w:after="0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Доходы бюджета Михайловского сельского поселения в сравнении с предыдущим годом</w:t>
      </w:r>
    </w:p>
    <w:tbl>
      <w:tblPr>
        <w:tblW w:w="12191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1559"/>
        <w:gridCol w:w="1134"/>
        <w:gridCol w:w="1135"/>
        <w:gridCol w:w="991"/>
        <w:gridCol w:w="1135"/>
        <w:gridCol w:w="1134"/>
        <w:gridCol w:w="997"/>
        <w:gridCol w:w="992"/>
        <w:gridCol w:w="992"/>
      </w:tblGrid>
      <w:tr>
        <w:trPr>
          <w:trHeight w:val="821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д дохода по бюджетной классифик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лан на 2020 го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сполнено по состоянию на 01.07.2020г руб.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% исполн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лан на 2019 год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сполнено по состоянию на 01.07.2019г руб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% исполн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емп роста к предыдущему году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61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12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8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 01 00000 00 0000 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68000,0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5045,32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8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481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0677,24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3,3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80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before="0" w:after="28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010201001 0000 1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500,0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8398,6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3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8843,14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,1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before="0" w:after="28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010203001 0000 110</w:t>
            </w:r>
          </w:p>
          <w:p>
            <w:pPr>
              <w:pStyle w:val="Style15"/>
              <w:spacing w:before="28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00,0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585,05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1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6,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82,6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 06 01030 10 0000 1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2000,0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666,9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1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920,85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8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 06 06033 10 0000 1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3000,0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6907,02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9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6431,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77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 06 06043 10 0000 1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7000,0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2856,43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7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2992,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6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 11 05035 10 0000 1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9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480,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чие доходы от компенсации затрат государ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 13 02995 10 0000 1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000,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31,32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10,25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1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чие неналоговые доходы бюджетов сельских посел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70 1  17 05050 10 0000 18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ЕЗВОЗМЕЗДНЫЕ ПОСТУП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2 02 00000 00 0000 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783644,32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980835,04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0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06773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986234,03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,9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2 02 15001 10 0000 15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738200,0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369096,0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18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109350,00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8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70 2 02 15002 10 0000 15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40090,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70040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323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6054,00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6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чие субсидии бюджетам сельских посел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2 02 29999 10 0000 15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32245,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0622,5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0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2256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11282,5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9,3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80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2 02 35118 10 0000 15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1000,0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7903,78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6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02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0109,97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4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80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убве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2 02 35120 10 0000 15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73,0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2 02 40014 10 0000 15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90936,32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83172,76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9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713559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09437,56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5,6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00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ходы бюджета - 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8500000000 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251644,3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115880,3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9,9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515894,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116911,27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3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11:57:00Z</dcterms:created>
  <dc:creator>User</dc:creator>
  <dc:description/>
  <dc:language>en-US</dc:language>
  <cp:lastModifiedBy>User</cp:lastModifiedBy>
  <cp:lastPrinted>2020-04-24T09:26:00Z</cp:lastPrinted>
  <dcterms:modified xsi:type="dcterms:W3CDTF">2020-08-04T11:57:00Z</dcterms:modified>
  <cp:revision>3</cp:revision>
  <dc:subject/>
  <dc:title/>
</cp:coreProperties>
</file>