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к постановлению Администрации </w:t>
      </w:r>
    </w:p>
    <w:p>
      <w:pPr>
        <w:pStyle w:val="Style15"/>
        <w:spacing w:before="0" w:after="0"/>
        <w:jc w:val="right"/>
        <w:rPr/>
      </w:pPr>
      <w:r>
        <w:rPr>
          <w:sz w:val="20"/>
          <w:szCs w:val="20"/>
        </w:rPr>
        <w:t>Михайловского сельского поселения № 48 от 13.05.2019 года</w:t>
      </w:r>
    </w:p>
    <w:p>
      <w:pPr>
        <w:pStyle w:val="Style15"/>
        <w:spacing w:before="0" w:after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аспределение бюджетных ассигнований по разделам расходов классификации расходов в ведомственной структуре расходов бюджета</w:t>
      </w:r>
    </w:p>
    <w:p>
      <w:pPr>
        <w:pStyle w:val="Style15"/>
        <w:spacing w:before="0" w:after="0"/>
        <w:jc w:val="center"/>
        <w:rPr/>
      </w:pPr>
      <w:r>
        <w:rPr/>
        <w:t>Михайловского сельского поселения</w:t>
      </w:r>
    </w:p>
    <w:tbl>
      <w:tblPr>
        <w:tblW w:w="1042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345"/>
        <w:gridCol w:w="1363"/>
        <w:gridCol w:w="1588"/>
        <w:gridCol w:w="1579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на 2019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по состоянию на 01.04.2019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00424,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9182,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89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49,9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6565,4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101,0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13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968,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231,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2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2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23,8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203 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2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23,8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3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ПРАВООХРАНИТЕЛЬНАЯ ДЕЯТЕЛЬНОСТ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3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213,2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31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74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72,3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000 0314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4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553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503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409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030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03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412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5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5613,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1183,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501 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663,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4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02 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5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834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503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09,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700 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724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0 705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24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70</w:t>
            </w:r>
            <w:r>
              <w:rPr>
                <w:b/>
                <w:sz w:val="20"/>
                <w:szCs w:val="20"/>
              </w:rPr>
              <w:t xml:space="preserve">7 </w:t>
            </w:r>
            <w:r>
              <w:rPr>
                <w:sz w:val="20"/>
                <w:szCs w:val="20"/>
              </w:rPr>
              <w:t>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8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92844,4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22014,95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801 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2844,4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014,9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0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142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855,3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1001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42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55,3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1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1102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96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бюджета - ИТ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9078,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51102,7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ределение бюджетных ассигнований по целевым статьям муниципальным программам Михайловского сельского поселения Юрьевецкого муниципального района и не включенным в муниципальные программы направлениям деятельности органов местного самоуправления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592"/>
        <w:gridCol w:w="1842"/>
        <w:gridCol w:w="1701"/>
      </w:tblGrid>
      <w:tr>
        <w:trPr/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артал 2019 года</w:t>
            </w:r>
          </w:p>
        </w:tc>
      </w:tr>
      <w:tr>
        <w:trPr/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на 2019 год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по состоянию на 01.04.2019г.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, %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ЖКХ Михайлов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613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183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«Развитие культуры в Михайловском сельском поселении Юрьевецкого муниципального района Ивановской области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2844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2014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существление дорожной деятельности в отношении автомобильных дорог местного значения в границах   Михайловского сельского поселения Юрьевецкого муниципального района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0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0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Пожарная безопасность и защита населения и территории Михайловского сельского поселения от чрезвычайных ситуаций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1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малого и среднего предпринимательства в Михайловском сельском поселении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Физическая культура, спорт и молодёжная политика в Михайловском сельском поселении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вершенствование местного самоуправления в администрации Михайлов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8877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268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Проведение массовых мероприятий на территории Михайлов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«Управление муниципальным имуществом Михайлов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332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«Профилактика терроризма и экстремизма, а также минимизации и ликвидации последствий терроризма и экстремизма на территории Михайлов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исполнительного органа местного самоуправления Михайловского сельского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5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02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бюджета -ито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19078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51102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9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1:27:00Z</dcterms:created>
  <dc:creator>User</dc:creator>
  <dc:description/>
  <dc:language>en-US</dc:language>
  <cp:lastModifiedBy>User</cp:lastModifiedBy>
  <cp:lastPrinted>2019-05-13T14:25:00Z</cp:lastPrinted>
  <dcterms:modified xsi:type="dcterms:W3CDTF">2019-05-13T11:27:00Z</dcterms:modified>
  <cp:revision>2</cp:revision>
  <dc:subject/>
  <dc:title/>
</cp:coreProperties>
</file>