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йловского сельского поселения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8 от 13.05.2019 год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ходы бюджета Михайловского сельского поселения по кодам классификации доходов 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за 1 квартал 2019</w:t>
      </w:r>
      <w:r>
        <w:rPr/>
        <w:t xml:space="preserve"> года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8"/>
        <w:gridCol w:w="1559"/>
        <w:gridCol w:w="992"/>
      </w:tblGrid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19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393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6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8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4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57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8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1 05035 10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4 02052 10 0000 4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05050 10 0000 18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4900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84392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8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46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2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0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999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64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23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20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0014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5149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45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4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716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9785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35:00Z</dcterms:created>
  <dc:creator>User</dc:creator>
  <dc:description/>
  <cp:keywords/>
  <dc:language>en-US</dc:language>
  <cp:lastModifiedBy>User</cp:lastModifiedBy>
  <dcterms:modified xsi:type="dcterms:W3CDTF">2019-05-13T09:37:00Z</dcterms:modified>
  <cp:revision>3</cp:revision>
  <dc:subject/>
  <dc:title/>
</cp:coreProperties>
</file>