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АЙ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ЕЦ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6.05.2011г.</w:t>
        <w:tab/>
        <w:tab/>
        <w:tab/>
        <w:tab/>
        <w:tab/>
        <w:tab/>
        <w:tab/>
        <w:t xml:space="preserve"> № 2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особого противопожарного режима на территории Михай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язи с установившейся теплой и сухой погодой и во исполнение постановления главы администрации Юрьевецкого муниципального района от 16.05.2011 № 204:</w:t>
      </w:r>
    </w:p>
    <w:p>
      <w:pPr>
        <w:pStyle w:val="Normal"/>
        <w:jc w:val="both"/>
        <w:rPr/>
      </w:pPr>
      <w:r>
        <w:rPr>
          <w:sz w:val="28"/>
          <w:szCs w:val="28"/>
        </w:rPr>
        <w:t>1.Установить на территории Михайловского сельского поселения  особый противопожарный режим в период с 15 мая 2011 года по 10 октября 201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лан привлечения сил и средств на тушение пожаров в границах населенных пунктов поселения.( 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>3.Утвердить план мероприятий по противопожарной безопасности на территории Михайловского сельского поселения.(Прилагается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рганизовать работу с населением по соблюдению правил противопожарной безопасности в пожароопасный период, распространение листовок ,запрещающих разведение костров, сжигание мусора, разбрасывание окурков, образование стихийных свал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исполнением распоряжения возложить на инженера ЖКХ Ковалева 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ab/>
        <w:tab/>
        <w:t>Н.П.Чин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к распоряжению</w:t>
      </w:r>
    </w:p>
    <w:p>
      <w:pPr>
        <w:pStyle w:val="Normal"/>
        <w:jc w:val="right"/>
        <w:rPr/>
      </w:pPr>
      <w:r>
        <w:rPr/>
        <w:t>главы администрации</w:t>
      </w:r>
    </w:p>
    <w:p>
      <w:pPr>
        <w:pStyle w:val="Normal"/>
        <w:jc w:val="right"/>
        <w:rPr/>
      </w:pPr>
      <w:r>
        <w:rPr/>
        <w:t>Михайловского сельского поселения</w:t>
      </w:r>
    </w:p>
    <w:p>
      <w:pPr>
        <w:pStyle w:val="Normal"/>
        <w:jc w:val="right"/>
        <w:rPr/>
      </w:pPr>
      <w:r>
        <w:rPr/>
        <w:t>от 06.05.2011 № 2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лечения сил и средств для тушения пожаров в границ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селенных пунктов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аличие привлекаемой техники для тушения  пожаров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жарная машина Газ- 66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рактор Т -150 с боч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рактор МТЗ с боч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ульдозер ДТ- 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Личный состав – от администрации сельского поселения – 2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т ОГОУ НПО ПУ № 20  - 5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к распоряжению</w:t>
      </w:r>
    </w:p>
    <w:p>
      <w:pPr>
        <w:pStyle w:val="Normal"/>
        <w:jc w:val="right"/>
        <w:rPr/>
      </w:pPr>
      <w:r>
        <w:rPr/>
        <w:t>главы администрации</w:t>
      </w:r>
    </w:p>
    <w:p>
      <w:pPr>
        <w:pStyle w:val="Normal"/>
        <w:jc w:val="right"/>
        <w:rPr/>
      </w:pPr>
      <w:r>
        <w:rPr/>
        <w:t>Михайловского сельского поселения</w:t>
      </w:r>
    </w:p>
    <w:p>
      <w:pPr>
        <w:pStyle w:val="Normal"/>
        <w:jc w:val="right"/>
        <w:rPr/>
      </w:pPr>
      <w:r>
        <w:rPr/>
        <w:t>от 06.05.2011 № 22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по противопожарной безопасности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ай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615"/>
        <w:gridCol w:w="2690"/>
        <w:gridCol w:w="2625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выполнения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шка населенных пунктов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мая 2011 г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/п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браний с жителями по соблюдению правил противопожарной безопасност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в течение года 1 раз в месяц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ткина Л.А., ведущий специалист администрации с/поселени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листовок о запрете разведения костров, сжигании мусора и бытовых отходов на приусадебных участках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 август 201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кина Л.А., ведущий специалист администрации с/поселен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ка мусор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чески в течении год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 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женер ЖКХ администрации с/поселени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ос травы на территориях учреждений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ль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чреждени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ос травы вдоль дорог на улицах населенных пунктов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 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женер ЖКХ администрации с/поселени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запас ГСМ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рок особого противопожарного режим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/п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жителям, имеющим в собственности помещения и строения, иметь в наличии первичные средства пожаротушения и противопожарный инвентарь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 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женер ЖКХ администрации с/поселения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распоряжению</w:t>
      </w:r>
    </w:p>
    <w:p>
      <w:pPr>
        <w:pStyle w:val="Normal"/>
        <w:jc w:val="right"/>
        <w:rPr/>
      </w:pPr>
      <w:r>
        <w:rPr/>
        <w:t>главы администрации</w:t>
      </w:r>
    </w:p>
    <w:p>
      <w:pPr>
        <w:pStyle w:val="Normal"/>
        <w:jc w:val="right"/>
        <w:rPr/>
      </w:pPr>
      <w:r>
        <w:rPr/>
        <w:t>Михайловского сельского поселения</w:t>
      </w:r>
    </w:p>
    <w:p>
      <w:pPr>
        <w:pStyle w:val="Normal"/>
        <w:jc w:val="right"/>
        <w:rPr/>
      </w:pPr>
      <w:r>
        <w:rPr/>
        <w:t>от____________2010 № 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журства ответственных работников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хайловского сельского поселения в пожароопасный пери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маршруты патрулирования населенных пунктов 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1396"/>
        <w:gridCol w:w="1908"/>
        <w:gridCol w:w="2281"/>
        <w:gridCol w:w="1536"/>
      </w:tblGrid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ршру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трулиро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есных массив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лефон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1.08.2010г.по 10.08.2010г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яков Н.В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селени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Быстрица-д.Якимих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75-34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0.08.2010 по 20.08.2010г.г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нник Н.П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Ваньково-Прокино-Остригаев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065156390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1.08.2010г.по 10.08.2010г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алев В.М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ник ЖКХ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бросово-Кокуев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051554547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1.08.2010г.по 10.08.2010г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кина Л.А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Ваньково-Прокино-Остригаев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611158365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0.08.2010 по 20.08.2010г.г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фимов М.Б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 Совета с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Быстрица-д.Якимих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092465387</w:t>
            </w:r>
          </w:p>
        </w:tc>
      </w:tr>
      <w:tr>
        <w:trPr>
          <w:trHeight w:val="750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0.08.2010по 31.08.2010г.г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серов А.А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 Совета с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бросово-Кокуев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75-94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0.08.2010по 31.08.2010г.г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атин А.А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 Совета с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Быстрица-д.Якимих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03428811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1.08.по31.08.2010г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вьева М.Ю.,</w:t>
            </w:r>
          </w:p>
          <w:p>
            <w:pPr>
              <w:pStyle w:val="Normal"/>
              <w:jc w:val="both"/>
              <w:rPr/>
            </w:pPr>
            <w:r>
              <w:rPr/>
              <w:t>Лобова И.Н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 Совета с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айоне д.Михайлов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092464774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1.08.2010г.по 10.08.2010г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тус В.В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 Совета с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никово-Барсуки-Киселев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051062205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0.08.2010по 31.08.2010г.г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укова Л.А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 Совета с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Ваньково-Прокино-Остригаев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621642912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0.08.2010 по 20.08.2010г.г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ов Г.А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 Совета с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бросово-Кокуев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065110410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0.08.2010 по 31.08.2010г.г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ников В.Б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 Совета с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никово-Барсуки-Киселев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05106996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АЙ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ЕЦ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6.12.2011г.</w:t>
        <w:tab/>
        <w:tab/>
        <w:tab/>
        <w:tab/>
        <w:tab/>
        <w:tab/>
        <w:tab/>
        <w:t xml:space="preserve"> № 7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особого противопожарного режима на территории Михай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 исполнение распоряжения главы администрации Юрьевецкого муниципального района от 28.11.2011 № 540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 на территории Михайловского сельского поселения  особый противопожарный режим в период с 26 декабря 2011 года по 1 марта 201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лан привлечения сил и средств на тушение пожаров в границах населенных пунктов поселения.( 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>3.Утвердить план мероприятий по обеспечению особого противопожарного режима на территории Михайловского сельского поселения.(Прилагается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рганизовать работу с населением по соблюдению правил противопожарной безопасности в пожароопасный период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исполнением распоряжения возложить на инженера ЖКХ Ковалева 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ab/>
        <w:tab/>
        <w:t>Н.П.Чин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к распоряжению</w:t>
      </w:r>
    </w:p>
    <w:p>
      <w:pPr>
        <w:pStyle w:val="Normal"/>
        <w:jc w:val="right"/>
        <w:rPr/>
      </w:pPr>
      <w:r>
        <w:rPr/>
        <w:t>главы администрации</w:t>
      </w:r>
    </w:p>
    <w:p>
      <w:pPr>
        <w:pStyle w:val="Normal"/>
        <w:jc w:val="right"/>
        <w:rPr/>
      </w:pPr>
      <w:r>
        <w:rPr/>
        <w:t>Михайловского сельского поселения</w:t>
      </w:r>
    </w:p>
    <w:p>
      <w:pPr>
        <w:pStyle w:val="Normal"/>
        <w:jc w:val="right"/>
        <w:rPr/>
      </w:pPr>
      <w:r>
        <w:rPr/>
        <w:t>от 26.12.2011 № 7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лечения сил и средств для тушения пожаров в границ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селенных пунктов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аличие привлекаемой техники для тушения  пожаров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жарная машина Газ- 66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рактор Т -150 с боч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рактор МТЗ с боч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ульдозер ДТ- 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Личный состав – от администрации сельского поселения – 2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т ОГОУ НПО ПУ № 20  - 5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к распоряжению</w:t>
      </w:r>
    </w:p>
    <w:p>
      <w:pPr>
        <w:pStyle w:val="Normal"/>
        <w:jc w:val="right"/>
        <w:rPr/>
      </w:pPr>
      <w:r>
        <w:rPr/>
        <w:t>главы администрации</w:t>
      </w:r>
    </w:p>
    <w:p>
      <w:pPr>
        <w:pStyle w:val="Normal"/>
        <w:jc w:val="right"/>
        <w:rPr/>
      </w:pPr>
      <w:r>
        <w:rPr/>
        <w:t>Михайловского сельского поселения</w:t>
      </w:r>
    </w:p>
    <w:p>
      <w:pPr>
        <w:pStyle w:val="Normal"/>
        <w:jc w:val="right"/>
        <w:rPr/>
      </w:pPr>
      <w:r>
        <w:rPr/>
        <w:t>от 26.12.2011 № 72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лан мероприятий по обеспечению особого противопожарного режима на территории Михайлов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703"/>
        <w:gridCol w:w="2661"/>
        <w:gridCol w:w="2569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выполнен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дежурство сотрудников администрации поселения для оперативного реагирования при возникновении пожаров и их тушен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7.12.2011 г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кина Л.А., ведущий специалист администрации с/поселения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браний с жителями по соблюдению правил противопожарной безопасност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7.12.2011г. до 01.03.2011 г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кина Л.А., ведущий специалист администрации с/поселения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листовок о запрете разведения костров, сжигании мусора и бытовых отходов на приусадебных участках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7.12.2011г. до 01.03.2011 г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кина Л.А., ведущий специалист администрации с/поселени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гражданам, имеющим в индивидуальной собственности помещения и строения, иметь в наличиии первичные средства пожаротушения и противопожарный инвентарь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7.12.2011 г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 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женер ЖКХ администрации с/поселения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работу по информированию населения по вопросам соблюдения пожарной безопасности в период новогодних праздников и о порядке действия населения при возникновении пожара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обстановк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чреждений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запас ГСМ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рок особого противопожарного режим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/п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АЙ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ЕЦ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6.01.2012г.</w:t>
        <w:tab/>
        <w:tab/>
        <w:tab/>
        <w:tab/>
        <w:tab/>
        <w:tab/>
        <w:tab/>
        <w:t xml:space="preserve"> №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лана основных мероприятий Михайловского сельского поселения Юрьевецкого муниципального района Ивановской области в области гражданской обороны, предупреждения и ликвидации чрезвычайных ситуаций, обеспечения пожарной безопасности. безопасности людей на водных объект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 Об общих принципах организации местного самоуправления в Российской Федерации», Уставом Михайлов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основных мероприятий Михайловского сельского поселения Юрьевецкого муниципального района Ивановской области в области гражданской обороны, предупреждения и ликвидации чрезвычайных ситуаций, обеспечения пожарной безопасности. безопасности людей на водных объектах/ прилагается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 возложить на специально уполномоченного по решению вопросов ГО и ЧС администрации поселения Ковалева 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 xml:space="preserve">              Н.П.Чин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1:41:00Z</dcterms:created>
  <dc:creator>Admin</dc:creator>
  <dc:description/>
  <cp:keywords/>
  <dc:language>en-US</dc:language>
  <cp:lastModifiedBy>Admin</cp:lastModifiedBy>
  <cp:lastPrinted>2012-02-02T14:21:00Z</cp:lastPrinted>
  <dcterms:modified xsi:type="dcterms:W3CDTF">2012-02-03T08:31:00Z</dcterms:modified>
  <cp:revision>18</cp:revision>
  <dc:subject/>
  <dc:title>АДМИНИСТРАЦИЯ</dc:title>
</cp:coreProperties>
</file>