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АДМИНИСТРАЦИЯ  МИХАЙЛОВСКОГО  СЕЛЬСКОГО  ПОСЕЛЕНИЯ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ЮРЬЕВЕЦКОГО  МУНИЦИПАЛЬНОГО  РАЙОНА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ИВАНОВСКОЙ ОБЛАСТИ</w:t>
      </w:r>
    </w:p>
    <w:p>
      <w:pPr>
        <w:pStyle w:val="TextBody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РАСПОРЯЖЕНИЕ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TextBody"/>
        <w:rPr/>
      </w:pPr>
      <w:r>
        <w:rPr/>
        <w:t>от 29.09. 2011г.                                                                               № ____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состава комиссии по ЧС и ОПБ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РФ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», постановлением правительства РФ от 30 декабря 2003 года №794 «О единой государственной системе предупреждения и ликвидации чрезвычайных ситуаций», распоряжением главы администрации Ивановской области от 26 декабря 2003 года № 326-ра «Об утверждении состава комиссии по чрезвычайным ситуациям и обеспечению пожарной безопасности»: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состав комиссии администрации Михайловского  сельского поселения по чрезвычайным ситуациям и обеспечению пожарной безопасности приложение №1.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Утвердить количество оперативных групп и их начальников в зависимости от вида аварии, катастроф и стихийных бедствий  приложение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екомендовать руководителям объектов экономики создать  комиссии по чрезвычайным ситуациям и обеспечению пожарной безопасности объектов экономики.</w:t>
      </w:r>
    </w:p>
    <w:p>
      <w:pPr>
        <w:pStyle w:val="3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4. Контроль за 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лава администрации Михайловского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ельского поселения                                                            Н.П.Чинник.</w:t>
        <w:tab/>
        <w:tab/>
        <w:tab/>
        <w:tab/>
        <w:tab/>
        <w:t xml:space="preserve">             </w:t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аспоряж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Михайловского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2"/>
          <w:szCs w:val="22"/>
        </w:rPr>
        <w:t xml:space="preserve">от «____» _________  № _____       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миссии по чрезвычайным ситуациям и обеспечению пожарной безопасности администрации </w:t>
      </w:r>
    </w:p>
    <w:p>
      <w:pPr>
        <w:pStyle w:val="Normal"/>
        <w:ind w:left="1134" w:right="1132" w:hanging="0"/>
        <w:jc w:val="center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1134" w:right="113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156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(служ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(домаш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ник Н.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Михайловского</w:t>
            </w:r>
            <w:r>
              <w:rPr>
                <w:szCs w:val="24"/>
              </w:rPr>
              <w:t xml:space="preserve"> сельского поселения – председатель КЧС</w:t>
            </w:r>
            <w:r>
              <w:rPr/>
              <w:t xml:space="preserve"> и ОП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5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 ЖКХ администрации Михайловского  сельского поселения специально-уполномоченный по делам ГО и ЧС – заместитель председателя КЧС и ОП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5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яков Н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ихай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 Н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ОО " Рост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М.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Елнатской средней школы, депутат Совета Михайловского с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3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Cs w:val="28"/>
        </w:rPr>
        <w:t>к распоряжению Главы</w:t>
      </w:r>
    </w:p>
    <w:p>
      <w:pPr>
        <w:pStyle w:val="Normal"/>
        <w:jc w:val="right"/>
        <w:rPr/>
      </w:pPr>
      <w:r>
        <w:rPr>
          <w:szCs w:val="28"/>
        </w:rPr>
        <w:t>администрации __________</w:t>
      </w:r>
    </w:p>
    <w:p>
      <w:pPr>
        <w:pStyle w:val="Normal"/>
        <w:jc w:val="right"/>
        <w:rPr/>
      </w:pPr>
      <w:r>
        <w:rPr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Cs w:val="28"/>
        </w:rPr>
        <w:t>от «___» ___________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ЧАЛЬНИКИ  ОПЕРАТИВНЫХ  ГРУПП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 видам аварий, катастроф и стихийных бедствий.</w:t>
      </w:r>
    </w:p>
    <w:p>
      <w:pPr>
        <w:pStyle w:val="Normal"/>
        <w:ind w:left="1134" w:right="113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>2.Начальник ДПД - при угрозе и возникновении пожаров в населенных пунктах, аварий и катастроф на взрывопожароопасных объектах на территории поселения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3. Главный врач Юрьевецкой ЦРБ- при угрозе и возникновении вспышек эпидемий, инфекционных заболеваний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>5.Инженер ЖКХ Михайловского сельского поселения - при угрозе и возникновении аварий и катастроф в жилом секторе, водопроводных и тепловых сетях коммунального хозяйства района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>6.Директор МУП «Электрические сети Юрьевецкого муниципального  района»- при угрозе и возникновении аварий и катастроф на муниципальных электрических сетях на территории района.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>7.Начальник ОАО «Ивэнерго» Центрального участка районных электрических сетей- при угрозе и возникновении аварий и катастроф на электрических сетях (согласно принадлежности) на территории поселения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8.Начальник территориального отдела территориального управления роспотребнадзора по Ивановской области в Юрьевецком муниципальном районе - при  угрозе и возникновении опасных инфекций, а также при организации разведки, наблюдения и лабораторного контроля при радиоактивном заражении местности и авариях с выбросом </w:t>
      </w:r>
      <w:r>
        <w:rPr>
          <w:color w:val="000000"/>
          <w:spacing w:val="1"/>
          <w:szCs w:val="24"/>
        </w:rPr>
        <w:t>аварийно химически опасных веществ (</w:t>
      </w:r>
      <w:r>
        <w:rPr>
          <w:szCs w:val="24"/>
        </w:rPr>
        <w:t>АХОВ) на территории поселения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>9.Государственный ветеринарный инспектор района- при  угрозе и возникновении       опасных инфекционных заболеваний животных, а также при организации разведки, наблюдения и лабораторного контроля на территории поселения.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ab/>
        <w:t xml:space="preserve"> 10.Руководитель ОАО Юрьевецкое« ДРСУ»,  при угрозе и возникновении аварий, катастроф и стихийных бедствий повлекших за собой  повреждение дорожного полотна и мостов, при возникновении снежных заносов на территории поселения.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ab/>
        <w:t>11. Начальник спасательной станции г. Юрьевца и старший государственный инспектор по маломерном судам Юрьевецкого участка Центра ГИМС МЧС России по Ивановской области- при угрозе и затоплении населенных пунктов во время паводка на территории поселения.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ab/>
        <w:t>12. Участковые ОП № 9 МО МВД России " Кинешемский"  для наведения общественного порядка и охраны жилого сектора в зоне возникновения аварий, катастроф и стихийных бедствий приведших к эвакуации населения на территории поселения.</w:t>
      </w:r>
    </w:p>
    <w:p>
      <w:pPr>
        <w:pStyle w:val="Normal"/>
        <w:tabs>
          <w:tab w:val="clear" w:pos="720"/>
          <w:tab w:val="left" w:pos="360" w:leader="none"/>
        </w:tabs>
        <w:ind w:left="240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13. ИП ( продуктовые магазины в поселении)- для обеспечения эвакуированного населения из зоны     аварий, катастроф и стихийных бедствий продуктами питания.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/>
      </w:pPr>
      <w:r>
        <w:rPr>
          <w:szCs w:val="24"/>
        </w:rPr>
        <w:t xml:space="preserve">              </w:t>
      </w:r>
      <w:r>
        <w:rPr>
          <w:szCs w:val="24"/>
        </w:rPr>
        <w:tab/>
        <w:t>14. Начальник Телеком Юрьевецкое «ЦУМС»- при угрозе и возникновении аварий на линейно-кабельных сетях на территории поселения.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/>
      </w:pPr>
      <w:r>
        <w:rPr>
          <w:szCs w:val="24"/>
        </w:rPr>
        <w:t xml:space="preserve">              </w:t>
      </w:r>
      <w:r>
        <w:rPr>
          <w:szCs w:val="24"/>
        </w:rPr>
        <w:tab/>
        <w:t>15. Директор</w:t>
      </w:r>
      <w:r>
        <w:rPr>
          <w:sz w:val="28"/>
        </w:rPr>
        <w:t xml:space="preserve"> </w:t>
      </w:r>
      <w:r>
        <w:rPr>
          <w:szCs w:val="24"/>
        </w:rPr>
        <w:t>лесхоза, - при угрозе и возникновении лесных и торфяных пожаров.</w:t>
      </w:r>
    </w:p>
    <w:p>
      <w:pPr>
        <w:pStyle w:val="Normal"/>
        <w:ind w:left="240" w:hanging="600"/>
        <w:jc w:val="both"/>
        <w:rPr/>
      </w:pPr>
      <w:r>
        <w:rPr>
          <w:szCs w:val="24"/>
        </w:rPr>
        <w:t xml:space="preserve">              </w:t>
      </w:r>
      <w:r>
        <w:rPr>
          <w:szCs w:val="24"/>
        </w:rPr>
        <w:tab/>
        <w:t>16. Чинник Н.П. в составе оперативной группы КЧС и ОПБ поселения- при  угрозе и  возникновении аварий, катастроф и стихийных бедствий на территории поселений.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38:00Z</dcterms:created>
  <dc:creator>Sveta</dc:creator>
  <dc:description/>
  <cp:keywords/>
  <dc:language>en-US</dc:language>
  <cp:lastModifiedBy>Admin</cp:lastModifiedBy>
  <cp:lastPrinted>2008-11-25T08:58:00Z</cp:lastPrinted>
  <dcterms:modified xsi:type="dcterms:W3CDTF">2011-09-29T12:06:00Z</dcterms:modified>
  <cp:revision>36</cp:revision>
  <dc:subject/>
  <dc:title>РОССИЙСКАЯ ФЕДЕРАЦИЯ</dc:title>
</cp:coreProperties>
</file>