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jc w:val="center"/>
        <w:rPr/>
      </w:pPr>
      <w:r>
        <w:rPr>
          <w:b/>
          <w:kern w:val="2"/>
          <w:szCs w:val="28"/>
        </w:rPr>
        <w:t>АДМИНИСТРАЦИЯ  МИХАЙЛОВСКОГО  СЕЛЬСКОГО  ПОСЕЛЕНИЯ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ЮРЬЕВЕЦКОГО  МУНИЦИПАЛЬНОГО  РАЙОНА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ИВАНОВСКОЙ ОБЛАСТИ</w:t>
      </w:r>
    </w:p>
    <w:p>
      <w:pPr>
        <w:pStyle w:val="TextBody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РАСПОРЯЖЕНИЕ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TextBody"/>
        <w:rPr>
          <w:u w:val="single"/>
        </w:rPr>
      </w:pPr>
      <w:r>
        <w:rPr/>
        <w:t>от 29.09. 2011г.                                                                               № 31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 мерах по предотвращению несчастных случаев на водоемах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на территории  Михайловского сельского поселения в 2011-2015  годы.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В целях обеспечения безопасности людей на водоемах Михайловского сельского поселения  в 2011-2015 г.г.</w:t>
      </w:r>
    </w:p>
    <w:p>
      <w:pPr>
        <w:pStyle w:val="Normal"/>
        <w:jc w:val="both"/>
        <w:rPr/>
      </w:pPr>
      <w:r>
        <w:rPr>
          <w:kern w:val="2"/>
        </w:rPr>
        <w:t xml:space="preserve">                                             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 </w:t>
      </w:r>
      <w:r>
        <w:rPr>
          <w:kern w:val="2"/>
        </w:rPr>
        <w:t>1. Утвердить План обеспечения безопасности людей на водоемах Михайловского сельского поселения в 201-2015 годы    согласно при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2</w:t>
      </w:r>
      <w:r>
        <w:rPr/>
        <w:t>. Инженеру ЖКХ администрации Михайловского сельского поселения до начала купального сезона:</w:t>
      </w:r>
    </w:p>
    <w:p>
      <w:pPr>
        <w:pStyle w:val="Normal"/>
        <w:jc w:val="both"/>
        <w:rPr/>
      </w:pPr>
      <w:r>
        <w:rPr/>
        <w:t>- организовать проверку мест возможного купания населения ;</w:t>
      </w:r>
    </w:p>
    <w:p>
      <w:pPr>
        <w:pStyle w:val="Normal"/>
        <w:jc w:val="both"/>
        <w:rPr/>
      </w:pPr>
      <w:r>
        <w:rPr/>
        <w:t>- обеспечить установку в местах возможного купания соответствующих знаков;</w:t>
      </w:r>
    </w:p>
    <w:p>
      <w:pPr>
        <w:pStyle w:val="Normal"/>
        <w:jc w:val="both"/>
        <w:rPr/>
      </w:pPr>
      <w:r>
        <w:rPr/>
        <w:t>- провести инвентаризацию водных объектов (пляжей, мест массового отдыха), закрепить их за предприятиями, организациями, предложить предприятиям выставить нештатные спасательные формирования (посты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пии документов о закреплении водоемов в срок до 25 июня ежегодно представлять в комиссию администрации Юрьевецкого муниципального района по чрезвычайным ситуациям и обеспечению пожарной безопасности через отдел по делам ГО и ЧС администрации района. В последующем проводить эту работу один раз в три года;</w:t>
      </w:r>
    </w:p>
    <w:p>
      <w:pPr>
        <w:pStyle w:val="Normal"/>
        <w:jc w:val="both"/>
        <w:rPr/>
      </w:pPr>
      <w:r>
        <w:rPr/>
        <w:t>- совместно с органами внутренних дел обеспечить постоянный контроль за состоянием общественного порядка и безопасности людей в местах массового отдыха населения на водоемах поселения, особое внимание обратить на несанкционированные пляжи в  д. Михайлово, д. Дубнево, д. Ваньково;</w:t>
      </w:r>
    </w:p>
    <w:p>
      <w:pPr>
        <w:pStyle w:val="Normal"/>
        <w:jc w:val="both"/>
        <w:rPr/>
      </w:pPr>
      <w:r>
        <w:rPr/>
        <w:t>- до начала купального сезона опубликовать в средствах массовой информации  перечень водоемов, запрещенных для купания. Выставить на берегах этих водоемов соответствующие знаки;</w:t>
      </w:r>
    </w:p>
    <w:p>
      <w:pPr>
        <w:pStyle w:val="Normal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3. Контроль за выполнением настоящего распоряжения возложить на инженера ЖКХ </w:t>
      </w:r>
      <w:r>
        <w:rPr/>
        <w:t>администрации Михайловского сельского поселения Ковалева В.М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лава администрации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Михайловского сельского поселения</w:t>
        <w:tab/>
        <w:tab/>
        <w:tab/>
        <w:tab/>
        <w:tab/>
        <w:t>Н.П.Чинник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b/>
          <w:b/>
          <w:bCs/>
        </w:rPr>
      </w:pPr>
      <w:r>
        <w:rPr>
          <w:b/>
          <w:bCs/>
        </w:rPr>
        <w:t>к распоряжению Главы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b/>
          <w:b/>
          <w:bCs/>
        </w:rPr>
      </w:pPr>
      <w:r>
        <w:rPr>
          <w:b/>
          <w:bCs/>
        </w:rPr>
        <w:t>администрации Михайловского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b/>
          <w:b/>
          <w:bCs/>
        </w:rPr>
      </w:pPr>
      <w:r>
        <w:rPr>
          <w:b/>
          <w:bCs/>
        </w:rPr>
        <w:t xml:space="preserve">сельского поселения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</w:t>
      </w:r>
      <w:r>
        <w:rPr>
          <w:b/>
          <w:bCs/>
        </w:rPr>
        <w:t>от29.09.2011 № 31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П Л А Н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обеспечения безопасности людей на водоемах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______________ сельского поселения в 2011-2015 год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201"/>
        <w:gridCol w:w="1857"/>
        <w:gridCol w:w="242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№№</w:t>
            </w:r>
          </w:p>
          <w:p>
            <w:pPr>
              <w:pStyle w:val="Style13"/>
              <w:jc w:val="center"/>
              <w:rPr/>
            </w:pPr>
            <w:r>
              <w:rPr/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роводимые мероприят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Style13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Кто проводи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аботать и утвердить план-график обеспечения безопасности людей на водоемах сельского поселения на 2011-2015г.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нженер ЖКХ администрации 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овести совещания с представителями Госинспекции по маломерным судам, рыбоохраны, отдела Ф. и С, УВД и других заинтересованных организаций по вопросу укрепления правопорядка и обеспечения безопасности населения на водоемах посе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март-ма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нженер ЖКХ администрации</w:t>
            </w:r>
          </w:p>
          <w:p>
            <w:pPr>
              <w:pStyle w:val="Style13"/>
              <w:jc w:val="center"/>
              <w:rPr/>
            </w:pPr>
            <w:r>
              <w:rPr/>
              <w:t>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гласовывать с руководителями предприятий, организаций, учреждений, за которыми закреплены водные объекты массового отдыха населения у воды, вопросы содержания пляжей, баз-стоянок маломерных судов, предупреждения детского травматизма, обеспечения безопасности отдыхающих на вод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нженер ЖКХ администрации 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Распоряжением закрепить за предприятиями, учреждениями и организациями водоемов (участков водоемов) для массового  отдыха населения на воде </w:t>
            </w:r>
            <w:r>
              <w:rPr>
                <w:b/>
                <w:bCs/>
              </w:rPr>
              <w:t>(приложение №1)</w:t>
            </w: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нженер ЖКХ администрации 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аботать и утвердить мероприятия по обеспечению безопасности населения в период паводк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апре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нженер ЖКХ администрации</w:t>
            </w:r>
          </w:p>
          <w:p>
            <w:pPr>
              <w:pStyle w:val="Style13"/>
              <w:jc w:val="center"/>
              <w:rPr/>
            </w:pPr>
            <w:r>
              <w:rPr/>
              <w:t>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бъявить населению через средства массовой информации о сроках навигации и купального сезона </w:t>
            </w:r>
            <w:r>
              <w:rPr>
                <w:b/>
                <w:bCs/>
              </w:rPr>
              <w:t>с 1.06 по 1.10</w:t>
            </w: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апре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нженер ЖКХ администрации 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вместно с работниками Кинешемского  лесхоза, отдела экологии района, ОВД участвовать в рейде по охране окружающей среды, рыбных запасов, соблюдению правопорядка и правил охраны жизни людей на воде и плавания на водоемах посе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аботники ГИМ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здать на водоемах поселения:</w:t>
            </w:r>
          </w:p>
          <w:p>
            <w:pPr>
              <w:pStyle w:val="Style13"/>
              <w:rPr/>
            </w:pPr>
            <w:r>
              <w:rPr/>
              <w:t xml:space="preserve">- ведомственные спасательные посты </w:t>
            </w:r>
            <w:r>
              <w:rPr>
                <w:b/>
                <w:bCs/>
              </w:rPr>
              <w:t>(приложение №2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купальный сезон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редприят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Для укрепления правопорядка на водоемах, обеспечения безопасности и здоровья населения на воде организовать периодический контроль, выставление милицейских и медицинских постов в купальный сезон </w:t>
            </w:r>
            <w:r>
              <w:rPr>
                <w:b/>
                <w:bCs/>
              </w:rPr>
              <w:t>(приложение № 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навигационный период, купальный сезон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нженер ЖКХ администрации</w:t>
            </w:r>
          </w:p>
          <w:p>
            <w:pPr>
              <w:pStyle w:val="Style13"/>
              <w:jc w:val="center"/>
              <w:rPr/>
            </w:pPr>
            <w:r>
              <w:rPr/>
              <w:t xml:space="preserve">сельского  поселения, РОВД, ЦРБ,  ГИМС, владельцы баз-стоянок мал. судов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аботать и утвердить план обеспечения безопасности людей на водоемах на осенне-зимний пери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октябр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нженер ЖКХ администрации 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осить организовать обучение плаванию детей в спортивно-оздоровительных лагерях и базах отдых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отдел по физической культуре, спорту и делам молодежи, отдел образования Юрьевецкого муниципального район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рганизовать проверку спасательных станций и постов по вопросам готовности их к спасению людей на воде, оказание помощ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Инженер ЖКХ администрации</w:t>
            </w:r>
          </w:p>
          <w:p>
            <w:pPr>
              <w:pStyle w:val="Style13"/>
              <w:jc w:val="center"/>
              <w:rPr/>
            </w:pPr>
            <w:r>
              <w:rPr/>
              <w:t>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йонное соревнование по спасательному многоборь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авгус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ГИМС</w:t>
            </w:r>
          </w:p>
        </w:tc>
      </w:tr>
    </w:tbl>
    <w:p>
      <w:pPr>
        <w:pStyle w:val="Style13"/>
        <w:tabs>
          <w:tab w:val="clear" w:pos="708"/>
          <w:tab w:val="decimal" w:pos="142" w:leader="none"/>
        </w:tabs>
        <w:ind w:right="-35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4">
    <w:name w:val="Обычный отступ"/>
    <w:basedOn w:val="Normal"/>
    <w:qFormat/>
    <w:pPr>
      <w:ind w:left="708" w:hanging="0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03:00Z</dcterms:created>
  <dc:creator>Неизвестный</dc:creator>
  <dc:description/>
  <cp:keywords/>
  <dc:language>en-US</dc:language>
  <cp:lastModifiedBy>Владимир</cp:lastModifiedBy>
  <dcterms:modified xsi:type="dcterms:W3CDTF">2013-08-14T08:32:00Z</dcterms:modified>
  <cp:revision>18</cp:revision>
  <dc:subject/>
  <dc:title>РАСПОРЯЖЕНИЕ</dc:title>
</cp:coreProperties>
</file>