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Михайловского сельского поселения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NoSpacing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Распоряжение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31.12.2013г.</w:t>
        <w:tab/>
        <w:tab/>
        <w:tab/>
        <w:t xml:space="preserve">              </w:t>
        <w:tab/>
        <w:tab/>
        <w:tab/>
        <w:tab/>
        <w:t>№ 61</w:t>
      </w:r>
    </w:p>
    <w:p>
      <w:pPr>
        <w:pStyle w:val="Mso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  назначении ответственных за разработку и утверждение схем</w:t>
      </w:r>
    </w:p>
    <w:p>
      <w:pPr>
        <w:pStyle w:val="Mso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плоснабжения, водоснабжения и водоотведения</w:t>
      </w:r>
    </w:p>
    <w:p>
      <w:pPr>
        <w:pStyle w:val="Mso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Mso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</w:t>
      </w:r>
      <w:r>
        <w:rPr>
          <w:rFonts w:ascii="Times New Roman" w:hAnsi="Times New Roman"/>
          <w:sz w:val="28"/>
          <w:szCs w:val="28"/>
        </w:rPr>
        <w:t xml:space="preserve">В соответствии с федеральным законом  №190 от 27.07.2010г.           «О теплоснабжении»,федеральным законом от 07.12.2011г. №416-ФЗ                   «О водоснабжении и водоотведении»,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Назначить ответственной по разработке схем  теплоснабжения, водоснабжения и водоотведения  инженера ЖКХ администрации Михайловского  сельского поселения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В.М.Ковалева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Утвердить график разработки схем теплоснабжения, водоснабжения и водоотведения Михайловского сельского поселения  (приложение №1)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Начать работу по разработке и утверждению схем  теплоснабжения, водоснабжения и водоотведения Михайловского сельского поселения.        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Утвердить состав рабочей группы по разработке схемы теплоснабжения водоснабжения и водоотведения (приложение № 2).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5. Разместить на официальном сайте администрации Михайловского  сельского поселения уведомление о начале разработки схем </w:t>
      </w:r>
      <w:r>
        <w:rPr>
          <w:rFonts w:ascii="Times New Roman" w:hAnsi="Times New Roman"/>
          <w:sz w:val="28"/>
          <w:szCs w:val="28"/>
        </w:rPr>
        <w:t>теплоснабжения, водоснабжения и водоотведения Михайловского сельского поселения.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6. Настоящее распоряжение обнародовать в соответствии с Уставом Михайловского сельского поселения и разместить на официальном сайте администраци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Контроль за исполнением настоящего распоряжения оставляю за собо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ьевецкого муниципального района-</w:t>
        <w:tab/>
        <w:tab/>
        <w:tab/>
        <w:tab/>
        <w:t>Н.П.Чинник</w:t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 xml:space="preserve">Приложение №1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31.12. 2013г.№ 61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рафик разработки и утверждения схем теплоснабжения, водоснабжения и водоотведения Михайл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</w:rPr>
        <w:t xml:space="preserve">1. Принятие решения о разработке схем теплоснабжения, водоснабжения и  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 xml:space="preserve">водоотведения, предусмотрев источник финансирования на данные   </w:t>
      </w:r>
    </w:p>
    <w:p>
      <w:pPr>
        <w:pStyle w:val="Normal"/>
        <w:tabs>
          <w:tab w:val="clear" w:pos="708"/>
          <w:tab w:val="left" w:pos="210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работы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 Размещение на официальном сайте уведомления о начале разработки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хем  теплоснабжения, водоснабжения и водоотведения 3 дня с момента 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принятия решения. 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Выбор разработчика схем  теплоснабжения, водоснабжения и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доотведения , определение юридического лица и заключение договора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по согласованию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 xml:space="preserve">4.  Предоставление разработчикам схем   тепло-, водоснабжения и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доотведения  по их запросам необходимой информации. В течении 14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/>
          <w:sz w:val="28"/>
          <w:szCs w:val="28"/>
        </w:rPr>
        <w:t>календарных дней с даты получения запроса.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5.  Размещение проекта схем теплоснабжения,водоснабжения и 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доотведения   на сайте .В течение 15 календарных дней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Сбор замечаний и предложений к проекту схемтеплоснабжения,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доснабжения и водоотведения. В течение 30 календарных дней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 Организация и проведение публичных слушаний  по проекту схем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теплоснабжения,водоснабжения и водоотведения.  Не позднее 15  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календарных дней с даты  окончания срока предоставления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предложений.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Утверждение схем теплоснабжения, водоснабжения и водоотведения 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 xml:space="preserve">В течение 7  календарных дней с даты  окончания публичных слушаний. 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Размещение схем тепло-, водоснабжения и водоотведенияна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официальном сайте и обнародование на информационном стенде  Михайловского сельского поселения в здании администрации сельского поселения.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ind w:left="19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№2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ихайл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31.12. 2013г.№ 61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став рабочей группы по разработке схем теплоснабжения водоснабжения и водоотведения Михайловского сельского поселения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Чинник Н.П.,глава администрации Михайловского сельского  поселения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.Ковалев В.М., инженер ЖКХ администрации сельского поселения  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Вудрицкая Е.С., финансист  администрации сельского поселения</w:t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570c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d570c0"/>
    <w:pPr>
      <w:keepNext w:val="true"/>
      <w:keepLines/>
      <w:spacing w:before="200" w:after="0"/>
      <w:outlineLvl w:val="2"/>
    </w:pPr>
    <w:rPr>
      <w:rFonts w:ascii="Cambria" w:hAnsi="Cambria" w:eastAsia="Times New Roman"/>
      <w:b/>
      <w:bCs/>
      <w:color w:val="4F81BD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d570c0"/>
    <w:rPr>
      <w:rFonts w:ascii="Cambria" w:hAnsi="Cambria" w:eastAsia="Times New Roman" w:cs="Times New Roman"/>
      <w:b/>
      <w:bCs/>
      <w:color w:val="4F81BD"/>
      <w:lang w:eastAsia="ru-RU"/>
    </w:rPr>
  </w:style>
  <w:style w:type="character" w:styleId="Newsdatetime" w:customStyle="1">
    <w:name w:val="news-date-time"/>
    <w:basedOn w:val="DefaultParagraphFont"/>
    <w:qFormat/>
    <w:rsid w:val="00d570c0"/>
    <w:rPr>
      <w:rFonts w:cs="Times New Roman"/>
    </w:rPr>
  </w:style>
  <w:style w:type="character" w:styleId="Z" w:customStyle="1">
    <w:name w:val="z-Начало формы Знак"/>
    <w:basedOn w:val="DefaultParagraphFont"/>
    <w:link w:val="HTMLTopofForm"/>
    <w:semiHidden/>
    <w:qFormat/>
    <w:rsid w:val="00d570c0"/>
    <w:rPr>
      <w:rFonts w:ascii="Arial" w:hAnsi="Arial" w:eastAsia="Times New Roman" w:cs="Arial"/>
      <w:vanish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 w:customStyle="1">
    <w:name w:val="msonospacing"/>
    <w:qFormat/>
    <w:rsid w:val="00d570c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TMLTopofForm">
    <w:name w:val="HTML Top of Form"/>
    <w:basedOn w:val="Normal"/>
    <w:next w:val="Normal"/>
    <w:link w:val="Z"/>
    <w:semiHidden/>
    <w:qFormat/>
    <w:rsid w:val="00d570c0"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eastAsia="ru-RU"/>
    </w:rPr>
  </w:style>
  <w:style w:type="paragraph" w:styleId="NoSpacing">
    <w:name w:val="No Spacing"/>
    <w:uiPriority w:val="1"/>
    <w:qFormat/>
    <w:rsid w:val="0028295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084FB0-D4CB-4E70-A9BF-2798BBC585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591</Words>
  <Characters>3374</Characters>
  <CharactersWithSpaces>3958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39:00Z</dcterms:created>
  <dc:creator>Preferred Customer</dc:creator>
  <dc:description/>
  <dc:language>en-US</dc:language>
  <cp:lastModifiedBy>Customer</cp:lastModifiedBy>
  <dcterms:modified xsi:type="dcterms:W3CDTF">2014-07-14T08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