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СКОГО СЕЛЬСКОГО ПОСЕЛЕ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ЕЦКОГО МУНИЦИПАЛЬНОГО РАЙОНА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ОРЯЖЕНИЕ 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1.05.2013 г.</w:t>
        <w:tab/>
        <w:tab/>
        <w:tab/>
        <w:tab/>
        <w:tab/>
        <w:tab/>
        <w:tab/>
        <w:tab/>
        <w:t>№ 2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лановой  выездной проверки индивидуального предпринимателя Трофимова М.Б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 Федеральным законом 294-ФЗ от 26.12.2008 г., Земельным кодексом РФ, решением Совета Михайловского сельского поселения № 52 от 31.08.2007 г., распоряжением администрации Михайловского сельского поселения № 39 от 30.08.2012 г.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проверку в отношении Трофимова Михаила Борисович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сто нахождения: д.Михайлово, ул.Центральная д.1-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начить лицом(ми), уполномоченным(ми) на проведение проверки: землеустроителя администрации сельского поселения Бородинову Т.Н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стоящая проверка проводится с целью: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е с планом проведения плановых проверок юридических лиц и индивидуальных предпринимателей на 2013 год, утвержденным распоряжением администрации поселения № 39 от  30.08.2012г.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метом настоящей проверки является соблюдение    требований,  установленных Положением о муниципальном земельном контрол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рок проведения проверки: 03.06.2013г.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проведению проверки приступить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"03" июня 2013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верку окончить не поздне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"03" июня 2013 г.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авовые основания проведения проверки: решение Совета Михайловского сельского поселения от 31.08.2007№ 52 « Об утверждении Положения о муниципальном земельном контроле за использованием земель на территории Михайловского сельского  посе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8. В  процессе   проверки   провести  следующие  мероприятия  по  контролю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е для достижения целей и задач проведения проверки: соблюдение земельного законодательства 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9.  Перечень  документов,   представление   которых   юридическим   лицом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м  предпринимателем  необходимо  для  достижения целей и задач проведения проверки: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видетельство о праве собственности на земельный участок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.Кадастровый паспорт на земельный участок 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ab/>
        <w:t>Н.П.Чинник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48:00Z</dcterms:created>
  <dc:creator>Admin</dc:creator>
  <dc:description/>
  <cp:keywords/>
  <dc:language>en-US</dc:language>
  <cp:lastModifiedBy> </cp:lastModifiedBy>
  <cp:lastPrinted>2009-10-22T23:50:00Z</cp:lastPrinted>
  <dcterms:modified xsi:type="dcterms:W3CDTF">2009-10-22T19:53:00Z</dcterms:modified>
  <cp:revision>23</cp:revision>
  <dc:subject/>
  <dc:title>         (наименование органа государственного контроля (надзора)</dc:title>
</cp:coreProperties>
</file>