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ХАЙЛОВСКОГО СЕЛЬСКОГО ПОСЕЛ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Header"/>
        <w:spacing w:lineRule="auto" w:line="360"/>
        <w:rPr>
          <w:caps/>
          <w:lang w:val="be-BY"/>
        </w:rPr>
      </w:pPr>
      <w:r>
        <w:rPr>
          <w:b/>
        </w:rPr>
        <w:t xml:space="preserve">              </w:t>
      </w:r>
      <w:r>
        <w:rPr>
          <w:b/>
          <w:caps/>
          <w:lang w:val="be-BY"/>
        </w:rPr>
        <w:tab/>
        <w:t xml:space="preserve"> </w:t>
      </w:r>
      <w:r>
        <w:rPr>
          <w:b/>
          <w:lang w:val="be-BY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От 02.11.2015 г.</w:t>
        <w:tab/>
        <w:tab/>
        <w:tab/>
        <w:tab/>
        <w:tab/>
        <w:tab/>
        <w:t xml:space="preserve">                   № 144.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от 07.11.2014г. № 120.1 «О  принятии муниципальной   программы     «Развитие малого   и  среднего   предпринимательства  в Михайловском  сельском поселении на 2015-2020г.г.»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 целях обеспечения благоприятных условий для развития малого и среднего предпринимательства на территории Михайлов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, администрация Михайлов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Внести в постановление от 07.11.2015г. № 120.1 «О  принятии муниципальной   программы     «Развитие малого   и  среднего   предпринимательства  в Михайловском  сельском поселении</w:t>
      </w:r>
    </w:p>
    <w:p>
      <w:pPr>
        <w:pStyle w:val="Normal"/>
        <w:jc w:val="both"/>
        <w:rPr/>
      </w:pPr>
      <w:r>
        <w:rPr>
          <w:szCs w:val="28"/>
        </w:rPr>
        <w:t>на 2015-2020г.г.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</w:t>
      </w:r>
      <w:r>
        <w:rPr/>
        <w:t xml:space="preserve"> П</w:t>
      </w:r>
      <w:r>
        <w:rPr>
          <w:szCs w:val="28"/>
        </w:rPr>
        <w:t>риложение к постановлению администрации Михайловского сельского поселения от 07.11.2014№ 120.1 изложить в новой редакции;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>
          <w:bCs/>
          <w:color w:val="000000"/>
          <w:szCs w:val="28"/>
        </w:rPr>
        <w:t>2. Обнародовать данное постановление в соответствие с п.7 ст.37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3. Настоящее постановление вступает в силу с 01.01.2016 года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Cs w:val="28"/>
        </w:rPr>
        <w:t>4. Контроль за исполнением настоящего постановления возложить на ведущего специалиста администрации Михайловского сельского поселения Бородинову Т.Н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szCs w:val="28"/>
        </w:rPr>
        <w:t>Исполняющая обязанности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ихайл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Юрьевецкого муниципального района</w:t>
        <w:tab/>
        <w:tab/>
        <w:tab/>
        <w:tab/>
        <w:t>Е.С.Вудри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к постановлению администрации Михайловского сельского поселения от 07.11.2014 № 120.1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в редакции постановления от 02.11.2015 № 144.1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ИХАЙЛОВСКОМ СЕЛЬСКОМ ПОСЕЛЕНИИ НА 2015 - 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развитие малого и среднего предпринимательства в Михайловском сельском поселении  на 2015-2020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итивного образа малого и среднего предпринимательства в глазах населен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  <w:t>«Поддержка малого и среднего предпринимательства»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0,5 тыс.руб, в том числе: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 г.- 0,5 тыс.руб.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 г.-0,0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г. –0,0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г. – 0,0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 г. – 0,0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 наличии средств в бюджете Михайловского сельского поселения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Михайловского сельского поселения 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числа рабочих мест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предоставляет сводную информацию о ходе выполнения мероприятий Программы в Совет Михайловского сельского поселения  ежегодно к 1 марта года, следующего за отчетным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муниципальной   целевой   программе  «Развитие  малого   и  среднего</w:t>
      </w:r>
    </w:p>
    <w:p>
      <w:pPr>
        <w:pStyle w:val="Normal"/>
        <w:ind w:left="708"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</w:rPr>
        <w:t>предпринимательства   в Михайловском                     сельском   поселении на 2015-2020 г.г.»</w:t>
      </w:r>
      <w:r>
        <w:rPr>
          <w:sz w:val="20"/>
          <w:szCs w:val="20"/>
        </w:rPr>
        <w:t xml:space="preserve">.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 малого   и  средне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165"/>
        <w:gridCol w:w="1440"/>
        <w:gridCol w:w="2705"/>
        <w:gridCol w:w="918"/>
        <w:gridCol w:w="45"/>
        <w:gridCol w:w="1181"/>
        <w:gridCol w:w="45"/>
        <w:gridCol w:w="1071"/>
        <w:gridCol w:w="993"/>
        <w:gridCol w:w="992"/>
      </w:tblGrid>
      <w:tr>
        <w:trPr>
          <w:trHeight w:val="6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 (тыс.руб.)</w:t>
            </w:r>
          </w:p>
        </w:tc>
      </w:tr>
      <w:tr>
        <w:trPr>
          <w:trHeight w:val="44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</w:t>
            </w:r>
          </w:p>
        </w:tc>
        <w:tc>
          <w:tcPr>
            <w:tcW w:w="1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</w:tr>
      <w:tr>
        <w:trPr>
          <w:trHeight w:val="302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  <w:t>Основное мероприятие «Поддержка малого и среднего предпринимательств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Михайловского сельского поселения, принятие правовых актов Администрации Михайловского сельского поселения  по вопросам малого и среднего предпринимательства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развития малого и среднего предпринимательства на территории Михайлов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bidi="ru-RU"/>
              </w:rPr>
              <w:t xml:space="preserve">Администрация Михайловского </w:t>
            </w:r>
            <w:r>
              <w:rPr>
                <w:sz w:val="24"/>
              </w:rPr>
              <w:t xml:space="preserve">сельского поселения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бизнес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  <w:t>20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bidi="ru-RU"/>
              </w:rPr>
              <w:t xml:space="preserve">Администрация Михайловского </w:t>
            </w:r>
            <w:r>
              <w:rPr>
                <w:sz w:val="24"/>
              </w:rPr>
              <w:t xml:space="preserve">сельского поселения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Михайловского сельского поселения  ежегодного конкурса «Предприниматель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  <w:t>20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bidi="ru-RU"/>
              </w:rPr>
              <w:t xml:space="preserve">Администрация Михайловского </w:t>
            </w:r>
            <w:r>
              <w:rPr>
                <w:sz w:val="24"/>
              </w:rPr>
              <w:t xml:space="preserve">сельского поселения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ash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 Bash;Courier New" w:hAnsi="Times New Roman Bash;Courier New" w:eastAsia="Times New Roman" w:cs="Times New Roman"/>
      <w:b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Bash;Courier New" w:hAnsi="Times New Roman Bash;Courier New" w:cs="Times New Roman Bash;Courier New"/>
      <w:b/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6:00Z</dcterms:created>
  <dc:creator>User</dc:creator>
  <dc:description/>
  <cp:keywords/>
  <dc:language>en-US</dc:language>
  <cp:lastModifiedBy>User</cp:lastModifiedBy>
  <cp:lastPrinted>2015-11-13T10:37:00Z</cp:lastPrinted>
  <dcterms:modified xsi:type="dcterms:W3CDTF">2015-11-13T06:38:00Z</dcterms:modified>
  <cp:revision>4</cp:revision>
  <dc:subject/>
  <dc:title/>
</cp:coreProperties>
</file>