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43" w:firstLine="851"/>
        <w:rPr>
          <w:b/>
          <w:b/>
          <w:spacing w:val="20"/>
        </w:rPr>
      </w:pPr>
      <w:r>
        <w:rPr>
          <w:b/>
          <w:sz w:val="28"/>
          <w:szCs w:val="28"/>
        </w:rPr>
        <w:t xml:space="preserve">02.11.2015 г. </w:t>
        <w:tab/>
        <w:tab/>
        <w:tab/>
        <w:tab/>
        <w:tab/>
        <w:tab/>
        <w:tab/>
        <w:t xml:space="preserve">                            № 144.6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 на 2016-2018 годы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color w:val="000000"/>
          <w:spacing w:val="2"/>
          <w:szCs w:val="28"/>
        </w:rPr>
        <w:t>ПОСТАНОВЛЯ</w:t>
      </w:r>
      <w:r>
        <w:rPr>
          <w:b/>
          <w:bCs/>
          <w:color w:val="000000"/>
          <w:spacing w:val="2"/>
          <w:szCs w:val="28"/>
          <w:lang w:val="ru-RU"/>
        </w:rPr>
        <w:t>ЕТ:</w:t>
      </w:r>
    </w:p>
    <w:p>
      <w:pPr>
        <w:pStyle w:val="TextBodyIndent"/>
        <w:ind w:left="360" w:hanging="0"/>
        <w:jc w:val="center"/>
        <w:rPr>
          <w:b/>
          <w:b/>
          <w:bCs/>
          <w:color w:val="000000"/>
          <w:spacing w:val="2"/>
          <w:szCs w:val="28"/>
          <w:lang w:val="ru-RU"/>
        </w:rPr>
      </w:pPr>
      <w:r>
        <w:rPr>
          <w:b/>
          <w:bCs/>
          <w:color w:val="000000"/>
          <w:spacing w:val="2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 муниципальную программу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жарная безопасность и защита населения и территории  Михайловского сельского поселения  от чрезвычайных ситуаций на 2016-2018 годы»  (далее - Программа) согласно приложению № 1 к настоящему постановл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народовать настоящее постановление в соответствие со ст. 37 Устава Михайловского сельского поселения и разместить на официальном сайте администрации посел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поселения Тартус О.С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полняющая обязанности главы администраци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хайло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ьевецкого муниципального района-                  Вудрицкая Е.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Приложение№1</w:t>
      </w:r>
    </w:p>
    <w:p>
      <w:pPr>
        <w:pStyle w:val="Normal"/>
        <w:tabs>
          <w:tab w:val="clear" w:pos="708"/>
          <w:tab w:val="left" w:pos="3060" w:leader="none"/>
          <w:tab w:val="right" w:pos="9638" w:leader="none"/>
        </w:tabs>
        <w:autoSpaceDE w:val="false"/>
        <w:rPr>
          <w:iCs/>
        </w:rPr>
      </w:pPr>
      <w:r>
        <w:rPr>
          <w:iCs/>
        </w:rPr>
        <w:tab/>
        <w:tab/>
        <w:t>к постановлению от 02.11.2015 №144.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9637" w:leader="none"/>
        </w:tabs>
        <w:ind w:right="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ПАСПОРТ ПРОГРАММЫ </w:t>
      </w:r>
    </w:p>
    <w:p>
      <w:pPr>
        <w:pStyle w:val="Normal"/>
        <w:ind w:right="97" w:hanging="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ind w:left="43" w:hanging="43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before="75" w:after="75"/>
              <w:ind w:left="43" w:hanging="43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Пожарная безопасность и защита населения и территории  Михайловского сельского поселения  от чрезвычайных ситуаций на 2016-2018 годы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before="75" w:after="75"/>
              <w:ind w:left="43" w:hanging="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рганизация контроля за реализацией мер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ация обучения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здание резервов (запасов) материальных ресурсов для ликвидации чрезвычайных ситуаций  в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организационного плана для укрепления пожарной безопасности, защиты жизни и здоровья граждан сельского поселения, материальных ценностей от пожаров и других чрезвычайных ситуа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гибели и травмирования людей, спасение материальных ценностей и людей при пожарах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исполнения первоочередных мер по спасению люд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формирование системы обучения мерам пожарной безопасности в образовательных учреждениях, на предприятиях и в быту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деятельности добровольной пожарной дружины и содержание пожарной автомашины в сельского поселения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борудование объектов социальной сферы для подготовки к приёму и размещению населения, пострадавшего в чрезвычайных ситуациях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2016-2018 годы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2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>Раздел 3. Система программных мероприят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дел 4. Нормативное обеспечение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5. Механизм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Приложение №1 Система программных мероприятий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Приложение № 2 </w:t>
            </w:r>
            <w:r>
              <w:rPr/>
              <w:t>Методика оценки эффективности   муниципальной целевой программы «Пожарная безопасность и защита населения и территорий Михайловского сельского поселения  от чрезвычайных ситуаций на 2016-2018 годы»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программы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жарная безопасность  и защита населения и территорий Михайловского сельского поселения от чрезвычайных ситуаци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Объемы и источники финансирования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 xml:space="preserve">Финансирование программных мероприятий осуществляется за счет средств бюджета </w:t>
            </w:r>
            <w:r>
              <w:rPr/>
              <w:t>сельского поселения</w:t>
            </w:r>
            <w:r>
              <w:rPr>
                <w:color w:val="000000"/>
              </w:rPr>
              <w:t>. Объем средств бюджета Михайловского с</w:t>
            </w:r>
            <w:r>
              <w:rPr/>
              <w:t>ельского поселения</w:t>
            </w:r>
            <w:r>
              <w:rPr>
                <w:color w:val="000000"/>
              </w:rPr>
              <w:t>, необходимый для финансирования Программы, составляет: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всего в 2016-2018  годах 200,0 тыс. рублей,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00,0  тыс. рублей,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>2017 год – 0,0 тыс. рублей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0,0 тыс. рублей,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,0  тыс. рублей,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0,0 тыс. рублей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тупательное снижение общего количества пожаров, гибели людей и материальных потерь, а также сокращение бюджетных средств, расходуемых на ликвидацию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астие общественности в профилактических мероприятиях по предупреждению пожаров и гибели</w:t>
            </w:r>
          </w:p>
          <w:p>
            <w:pPr>
              <w:pStyle w:val="Normal"/>
              <w:jc w:val="both"/>
              <w:rPr/>
            </w:pPr>
            <w:r>
              <w:rPr/>
              <w:t>лю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страдавших людей на пожарах в результате правильных действий при обнаружении пожаров и эваку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имечание: бюджетные ассигнования, предусмотренные в плановом периоде  2016-2018 годов, могут быть уточнены после принятия среднесрочного финансов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 Федеральным законом от 06.10.2003 №131-ФЗ «Об общих принципах организации местного самоуправления в Российской Федерации», (Глава 3, ст. 14) относя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частие в предупреждении и ликвидации последствий чрезвычайных ситуаций в границах поселения (п.8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(п.23).</w:t>
      </w:r>
    </w:p>
    <w:p>
      <w:pPr>
        <w:pStyle w:val="Normal"/>
        <w:ind w:firstLine="720"/>
        <w:jc w:val="both"/>
        <w:rPr/>
      </w:pPr>
      <w:r>
        <w:rPr/>
        <w:t>Пожарная безопасность тесно взаимосвязана с вопросами чрезвычайных ситуаций. Приказом МЧС России от 08.07.2004 №239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</w:t>
      </w:r>
    </w:p>
    <w:p>
      <w:pPr>
        <w:pStyle w:val="Normal"/>
        <w:ind w:firstLine="720"/>
        <w:jc w:val="both"/>
        <w:rPr/>
      </w:pPr>
      <w:r>
        <w:rPr/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их тенденций может привести к еще большим потерям, как в отношении материального ущерба, так и в отношении количества пострадавших и погибших людей. 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поселении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Основные цели и задачи, сроки и этапы реализации Программы, целевые индикаторы и показател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и погибших на пожа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кращение материальных потерь от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ние необходимых условий для обеспечения пожарной безопасности, защиты жизни и здоровья граждан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нижение числа погибших в результате своевременной помощи пострадавшим, оказанной добровольными пожарными дружинами и нештатными аварийно-спасательными формирова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воспит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материальных резервов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ранение имущества гражданской обороны на случай возникновения чрезвычайных ситуаций и в особый пери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достижения поставленных целей и задач Программа реализуется в 2015–2020 годах. Мероприятия Программы будут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Система мероприятий Программы с содержанием, объемами финансирования и исполнителями приведена в приложении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роприятия Программы рассчитаны с учетом реализации в условиях ограниченных финансовых средств, поэтому это не повлияет на реализацию основных запланированных мероприяти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Система программных меро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защите населения и территорий от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составляют средства из 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источн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стный бюджет – средства, предусмотренные на финансирование мероприятий по пожарной безопасности и защите населения и территорий от чрезвычайных ситуаций, 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ределение прогнозируемых объемов финансирования программных мероприятий и прогнозных объемов по источникам и направлениям расходов средств приведено в Приложении № 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инансирование Программы осуществляется в пределах средств, предусматриваемых ежегодно в бюджете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ходе реализации Программы отдельные мероприятия будут уточняться, а объемы финансирования корректироваться с учетом разработанных и утвержденных расходов бюджета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4. Нормативное обеспеч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0"/>
        <w:ind w:firstLine="720"/>
        <w:jc w:val="both"/>
        <w:rPr/>
      </w:pPr>
      <w:r>
        <w:rPr/>
        <w:t>Направление использования, порядок предоставления и расходования субсидий бюджету Михайловского сельского поселения  для выполнения мероприятий Программы утверждаются нормативными правовыми актами администрации Михайловского сельского поселения.</w:t>
      </w:r>
    </w:p>
    <w:p>
      <w:pPr>
        <w:pStyle w:val="Normal"/>
        <w:spacing w:lineRule="auto" w:line="23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Механизм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казчиком – координатором Программы является администрация Михайловского сельского поселения  в лице сотрудника, курирующего дела ГО и ЧС </w:t>
      </w:r>
    </w:p>
    <w:p>
      <w:pPr>
        <w:pStyle w:val="Normal"/>
        <w:ind w:firstLine="720"/>
        <w:jc w:val="both"/>
        <w:rPr/>
      </w:pPr>
      <w:r>
        <w:rPr/>
        <w:t>Заказчик – координатор Программы направляет:</w:t>
      </w:r>
    </w:p>
    <w:p>
      <w:pPr>
        <w:pStyle w:val="Normal"/>
        <w:ind w:firstLine="720"/>
        <w:jc w:val="both"/>
        <w:rPr/>
      </w:pPr>
      <w:r>
        <w:rPr/>
        <w:t xml:space="preserve">ежегодно в сроки, установленные Порядком и сроками разработки прогноза социально-экономического развития сельского поселения, проекта бюджета и прогноза бюджета  на плановый период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/>
      </w:pPr>
      <w:r>
        <w:rPr/>
        <w:t>Отчет о ходе работ по Программе должен содержать:</w:t>
      </w:r>
    </w:p>
    <w:p>
      <w:pPr>
        <w:pStyle w:val="Normal"/>
        <w:ind w:firstLine="720"/>
        <w:jc w:val="both"/>
        <w:rPr/>
      </w:pPr>
      <w:r>
        <w:rPr/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/>
      </w:pPr>
      <w:r>
        <w:rPr/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/>
      </w:pPr>
      <w:r>
        <w:rPr/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/>
      </w:pPr>
      <w:r>
        <w:rPr/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/>
      </w:pPr>
      <w:r>
        <w:rPr/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заказчик – координатор Программы 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ind w:firstLine="720"/>
        <w:jc w:val="both"/>
        <w:rPr/>
      </w:pPr>
      <w:r>
        <w:rPr/>
        <w:t>Отчеты о ходе работ по Программе по результатам за год и за весь период действия Программы подготавливает заказчик – координатор Программы и вносит соответствующий проект постановления администрации сельского поселения  в соответствии с Регламентом администрации Михайловского сельского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Отчеты о ходе работ по Программе по результатам за год и за весь период действия Программы подлежат утверждению постановлением администрации Михайловского сельского поселения  не позднее одного месяца до дня внесения отчета об исполнении бюджета в Совет Михайловского  сельского поселе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6. Оценка эффективности социально-экономических и экологических последствий от реализации Программы </w:t>
      </w:r>
    </w:p>
    <w:p>
      <w:pPr>
        <w:pStyle w:val="Normal"/>
        <w:spacing w:before="75" w:after="75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муниципальной целевой программы "Пожарная безопасность и защита населения и территорий Михайловского сельского поселения от чрезвычайных ситуаций на 2016-2018 год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ащение добровольной пожарной дружины и нештатного аварийно-спасательного формирования необходимыми средствами пожаротуш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лучшение материальной базы сельского поселения, учебного процесса по вопрос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защищенности учреждений социальной сферы от пож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/>
      </w:pPr>
      <w:r>
        <w:rPr/>
        <w:t xml:space="preserve">ПРИЛОЖЕНИЕ №1 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 на 2016-2018 годы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/>
        <w:t>Пожарная безопасность  и защита населения и территорий Михайловского сельского поселения от чрезвычайных ситуаций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8"/>
        <w:gridCol w:w="1836"/>
        <w:gridCol w:w="1521"/>
        <w:gridCol w:w="1984"/>
        <w:gridCol w:w="851"/>
        <w:gridCol w:w="850"/>
        <w:gridCol w:w="851"/>
      </w:tblGrid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0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Пожарная безопасность  и защита населения и территорий Михайловского сельского поселения  от чрезвычайных ситуаций на 2016-2018 годы» </w:t>
            </w:r>
          </w:p>
        </w:tc>
      </w:tr>
      <w:tr>
        <w:trPr>
          <w:trHeight w:val="600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сновное мероприятие «Пожарная безопасность  и защита населения и территорий Михайловского сельского поселения от чрезвычайных ситуаций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контроль профилактической работы с населением по вопросам пожарной безопасности  в весеннее-летний и осеннее-зимни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защищенности от пожа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щищенности от пож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жарной дружины и пожарной автомашин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щищенности от пож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осмотр  пожарного гидран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щищенности от пож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рке готовности органов управления, сил и средств ГО и РСЧС к действиям по предназначени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ото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того: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 на 2016-2018 годы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оценки эффективности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Пожарная безопасность и защита населения и территорий Михайловск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сельского поселения  от чрезвычайных ситуаций на 2016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Методика оценки эффективности муниципальной программы "Пожарная безопасность и защита населения и территорий Михайловского сельского поселения  от чрезвычайных ситуаций на 2016-2018 годы"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истема показателей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казатель по пожарам –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оказателя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––––– х 100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за отчетны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в 2011 году (базовый показатель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ь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4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значен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менее 100 процентов реализация Программы является эффективно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вно и более 100 процентов – реализация Программы являе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4:00Z</dcterms:created>
  <dc:creator>User</dc:creator>
  <dc:description/>
  <cp:keywords/>
  <dc:language>en-US</dc:language>
  <cp:lastModifiedBy>User</cp:lastModifiedBy>
  <cp:lastPrinted>2015-11-13T13:11:00Z</cp:lastPrinted>
  <dcterms:modified xsi:type="dcterms:W3CDTF">2015-11-13T09:12:00Z</dcterms:modified>
  <cp:revision>8</cp:revision>
  <dc:subject/>
  <dc:title/>
</cp:coreProperties>
</file>