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15г.</w:t>
        <w:tab/>
        <w:tab/>
        <w:tab/>
        <w:tab/>
        <w:tab/>
        <w:tab/>
        <w:tab/>
        <w:tab/>
        <w:t>№ 144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от 07.03.2014 № 122.5 «Об утверждении муниципальной  программы «Осуществление дорож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статьи 179 Бюджетного кодекса Российской Федерации, руководствуясь Уставом Михайловского сельского поселения, в целях сохранения и совершенствования сети автомобильных дорог местного значения,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постановление от 07.03.2014г. № 122.5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- паспорт муниципальной программы 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, что в ходе реализации мероприятия объемы их финансирования подлежат ежегодной корректировке с учетом принятого бюджета  Михайл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  обнародовать в порядке, предусмотренном пунктом 7 статьи 37 Устава Михайловского и разместить на официальном   сайте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/>
        <w:t xml:space="preserve">. Контроль за исполнением настоящего постановления оставляю за собой.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 главы администрации Михайловского сельского поселения  </w:t>
              <w:tab/>
              <w:t xml:space="preserve">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sz w:val="28"/>
                <w:szCs w:val="28"/>
              </w:rPr>
              <w:t>Вудрицкая Е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bCs/>
              </w:rPr>
              <w:t xml:space="preserve">к постановлению администрации Михайлов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>от   07.03.2014 года   № 12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 xml:space="preserve">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</w:rPr>
              <w:t>от 02.11.2015 №144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уществление дорожной  деятельности в отнош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автомобильных дорог местного значения в границах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Михайловского сельского поселения Юрьевецкого 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-2018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на 2016-2018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850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ограммы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Муниципальная      программа   </w:t>
            </w:r>
            <w:r>
              <w:rPr/>
              <w:t>«Осуществление дорожной  деятельности в отношении автомобильных дорог местного значения в границах Михайловского сельского поселения Юрьевецкого муниципального района   на 2016-2018 годы»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ля разработки Программы  </w:t>
            </w:r>
            <w:r>
              <w:rPr>
                <w:bCs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ихайловского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азчик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ция  Михайловского сельского поселения Юрьевецкого муниципального района Ивановской  области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ция  Михайловского сельского поселения Юрьевецкого муниципального района Ивановской области</w:t>
            </w:r>
          </w:p>
        </w:tc>
      </w:tr>
      <w:tr>
        <w:trPr>
          <w:trHeight w:val="141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реализация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реализации конституционного права на свободу и перемещение людей и товаров по территории на основе модернизации и поэтапного развития сети автомобильных дорог общего пользования, отвечающей интересам 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spacing w:lineRule="exact" w:line="274"/>
              <w:ind w:left="2" w:right="5" w:hanging="2"/>
              <w:jc w:val="both"/>
              <w:rPr/>
            </w:pPr>
            <w:r>
              <w:rPr/>
              <w:t>-улучшение качества жизни населения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 освоению и развитию территорий, интенсификации производства, решению социальных проблем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протяжённости, соответствующей  нормативным требованиям, автомобильных дорог общего пользования местного значения за счёт ремонта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снижение доли автомобильных дорог, не соответствующих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/>
              <w:t>-максимальное удовлетворение потребности населения в автомобильных дорогах с высокими потребительскими свойствами.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едение в нормативное состояние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отремонтированных автомобильных дорог (с твёрдым покрытием) общего пользования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;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«Ремонт  автомобильных дорог общего пользования местного значения и искусственных </w:t>
            </w:r>
          </w:p>
          <w:p>
            <w:pPr>
              <w:pStyle w:val="Normal"/>
              <w:jc w:val="both"/>
              <w:rPr/>
            </w:pPr>
            <w:r>
              <w:rPr/>
              <w:t>сооружений на них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;</w:t>
            </w:r>
          </w:p>
          <w:p>
            <w:pPr>
              <w:pStyle w:val="Normal"/>
              <w:jc w:val="both"/>
              <w:rPr/>
            </w:pPr>
            <w:r>
              <w:rPr/>
              <w:t>2.«Капитальный ремонт, ремонт автомобильных дорог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ограммных </w:t>
              <w:br/>
              <w:t xml:space="preserve">мероприятий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сохранение и совершенствование сети автомобильных дорог местного знач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6 - 2018  годы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и источники       </w:t>
              <w:br/>
              <w:t xml:space="preserve">финансирования  Программы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бщий объем финансирования программы  всего составляет 1000,0  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з них:                                                   </w:t>
              <w:br/>
              <w:t>средства   бюджета поселения – 1000,0 тыс. руб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6 год –   1000,0 тыс.руб.;                     </w:t>
              <w:br/>
              <w:t>2017 год –    0,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18 год –   0,0 тыс.руб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и показатели   </w:t>
              <w:br/>
              <w:t xml:space="preserve">социально-экономической  </w:t>
              <w:br/>
              <w:t xml:space="preserve">эффективности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ремонт дорог общего пользования местного зна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6 году – 0,5км. автомобильных  дор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7году –  0,00 км. автомобильных  дор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8 году – 0,0 км. автомобильных  дорог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0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№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  программе</w:t>
            </w:r>
          </w:p>
          <w:p>
            <w:pPr>
              <w:pStyle w:val="Normal"/>
              <w:jc w:val="right"/>
              <w:rPr/>
            </w:pPr>
            <w:r>
              <w:rPr/>
              <w:t>Михай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6-2018 годы»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речень подпрограмм в рамках муниципальной программы «Осуществление дорожной  деятельности в отношении автомобильных дорог местного значения в границах    Михайловского сельского поселения Юрьевецкого муниципального района  на 2016-2018 годы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5"/>
        <w:gridCol w:w="3119"/>
        <w:gridCol w:w="1843"/>
        <w:gridCol w:w="992"/>
        <w:gridCol w:w="1417"/>
        <w:gridCol w:w="1560"/>
        <w:gridCol w:w="1417"/>
        <w:gridCol w:w="1276"/>
        <w:gridCol w:w="113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рок исполн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56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 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456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</w:t>
            </w:r>
            <w:r>
              <w:rPr/>
              <w:t>Содержание    автомобильных дорог общего пользования местного значения в границах населенных пунктов Михайловского сельского поселения и искусственных сооружений на них»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истка автодорог   от снега в  зимний  период в границах населенных пунктов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истка автодорог (подъездные пути к населенным пунктам)   от снега в  зимний  период за пределами населенных пунктов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кос травы и уборка мусора с доро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овка дорожных знаков на территории д.Михайлово, д.Дубнево, д.Ваньков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содержанию   дорог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6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Подпрограмма «Ремонт  автомобильных дорог общего пользования местного значения и искусствен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ружений на них»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456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456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Капитальный ремонт, ремонт автомобильных дорог»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/>
              <w:t>Капитальный ремонт, ремонт автомобильных дорог общего пользования</w:t>
              <w:tab/>
              <w:tab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осстановление транспортно-эксплуатационных характеристик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осстановление транспортно-эксплуатационных характеристик дворовых территорий  многоквартирных домов, проездов к дворовым территория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ремонту дор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  </w:t>
        <w:tab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22:00Z</dcterms:created>
  <dc:creator>Preferred Customer</dc:creator>
  <dc:description/>
  <cp:keywords/>
  <dc:language>en-US</dc:language>
  <cp:lastModifiedBy>User</cp:lastModifiedBy>
  <cp:lastPrinted>2015-12-02T09:11:00Z</cp:lastPrinted>
  <dcterms:modified xsi:type="dcterms:W3CDTF">2015-12-02T05:14:00Z</dcterms:modified>
  <cp:revision>6</cp:revision>
  <dc:subject/>
  <dc:title>Администрация</dc:title>
</cp:coreProperties>
</file>