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ЙЛОВСКОГО СЕЛЬСКОГО ПОСЕЛ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02.11.2015</w:t>
        <w:tab/>
        <w:tab/>
        <w:t xml:space="preserve">                                                             №141</w:t>
      </w:r>
    </w:p>
    <w:p>
      <w:pPr>
        <w:pStyle w:val="Style18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Михайловского сельского поселения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  <w:t xml:space="preserve">«Проведение массовых мероприятий на территории Михайловского сельского поселения на 2016-2018 годы» </w:t>
      </w:r>
    </w:p>
    <w:p>
      <w:pPr>
        <w:pStyle w:val="Normal"/>
        <w:shd w:fill="FFFFFF" w:val="clear"/>
        <w:spacing w:lineRule="auto" w:line="240" w:before="240" w:after="200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lineRule="auto" w:line="240" w:before="240" w:after="200"/>
        <w:ind w:left="28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муниципальную  программу Михайловского сельского поселения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«Проведение массовых мероприятий на территории Михайловского сельского поселения»</w:t>
      </w:r>
    </w:p>
    <w:p>
      <w:pPr>
        <w:pStyle w:val="Normal"/>
        <w:spacing w:lineRule="auto" w:line="2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/>
        <w:ind w:right="-143" w:hanging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главы администрации                       Вудрицкая Е.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Приложение 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администрации Михайл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     от 02.11. 2015г  №14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 xml:space="preserve">1. Паспорт муниципальной программы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  <w:t>Михайловского сельского поселения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 «Проведение массовых мероприятий на территории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  <w:t>Михайловского сельского поселения»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tbl>
      <w:tblPr>
        <w:tblW w:w="945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5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«Проведение массовых мероприятий на территории Михайловского сельского поселенияна 2016-2018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 xml:space="preserve"> годы» (далее Программа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сновными целями муниципальной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- осуществление системы мероприятий, направленны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создание благоприятных условий, обеспечивающих развитие нравственного, духовного и культурного потенциала различных групп населения, укрепления их социальных связей путём проведения комплекса праздничных, культурно-массовых мероприятий и дней памя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- координация усилий органа местного самоуправл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рганов государственной власти, учреждений, организаций и общественных объединений по организации местных, участию в организации и проведению праздничных и иных зрелищных мероприят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годы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 не предусмотрено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Источником финансирования муниципальной   программы являются средства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составляет 60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2016 год –60,0 </w:t>
            </w: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7 год -  0,0</w:t>
            </w: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8 год-    0,0 тыс.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. Анализ текущей ситуации в сфере реализации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едусмотренные данной  муниципальной целевой программой мероприятия направлены на организацию и проведение различных  государственных праздников и проведение фестивалей, конкурсов, ярмар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Муниципальная целевая программа предусматривает   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массовых мероприятий и дней памя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 итогам реализации муниципальной целевой программы ожидается  увеличение числа участников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жидается повышение качественного уровня проводимых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овышение уровня интеграции жителей муниципального образования в общественную жиз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ивлечения различных категорий жителей муниципального образования к активным формам дос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роме т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ланируется улучшение координации деятельности 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й и общественных объедин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ой на реализацию комплекса 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осуговых мероприятий для жителе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Цели и ожидаемые результаты реализации Программы</w:t>
      </w: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Основными целями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оординация усилий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й и общественных объединений по организации мест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астию в организации и проведению районных праздничных и иных зрелищн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ервоочередными  задачами по реализации мероприятий 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 – Сохранение, использование и популяризация культурного наследия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 xml:space="preserve"> - Организация и проведение мероприятий направленных на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 групп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Задача 3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– Привлечение жителей муниципального  образования в общественную жизнь путём привлечения их к  участию  в местных и районных  мероприят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Задача 4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- привлечение большего числа граждан к активным  формам досу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Задача 5 –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воспитание у молодёжи патриотизма, любви к Отече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и индикаторы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посещений массовых мероприятий по сравнению с предыдущим годом (%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887" w:leader="none"/>
        </w:tabs>
        <w:ind w:firstLine="36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2. Увеличение количества участников мероприятий активных форм досуга (%):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вышение уровня удовлетворенности жителей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ачеством культурно-досуговых мероприятий (%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Программы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left="360" w:hanging="0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 xml:space="preserve">Перечень мероприятий  </w:t>
      </w:r>
    </w:p>
    <w:tbl>
      <w:tblPr>
        <w:tblW w:w="133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0"/>
        <w:gridCol w:w="3827"/>
        <w:gridCol w:w="142"/>
        <w:gridCol w:w="142"/>
        <w:gridCol w:w="1843"/>
        <w:gridCol w:w="1417"/>
        <w:gridCol w:w="284"/>
        <w:gridCol w:w="1701"/>
        <w:gridCol w:w="3263"/>
      </w:tblGrid>
      <w:tr>
        <w:trPr>
          <w:trHeight w:val="40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содержание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,  источники финансирования, средства (руб.)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50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«Проведение праздничных, культурно-массовых мероприятий в Михайловском сельском поселении»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хранение, использование и популяризация культурного наследия Михайловского сельского поселения</w:t>
            </w:r>
          </w:p>
        </w:tc>
      </w:tr>
      <w:tr>
        <w:trPr>
          <w:trHeight w:val="167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-  конкурс «Таланты земли Юрьевецко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 Михайловского сельского поселения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47" w:hRule="atLeast"/>
        </w:trPr>
        <w:tc>
          <w:tcPr>
            <w:tcW w:w="1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 </w:t>
            </w:r>
          </w:p>
        </w:tc>
      </w:tr>
      <w:tr>
        <w:trPr>
          <w:trHeight w:val="20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еп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0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>
          <w:trHeight w:val="21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  8 мар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вет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епитие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>
          <w:trHeight w:val="31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–День побед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йный сто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СМ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>
          <w:trHeight w:val="15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униципального образован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веты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невинноубиенных и репрессирова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00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ривлечение жителей муниципального образования в общественную жизнь  </w:t>
            </w:r>
          </w:p>
        </w:tc>
      </w:tr>
      <w:tr>
        <w:trPr>
          <w:trHeight w:val="11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С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и скорб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ой бал в Елнатской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выпускника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Подарки первоклассника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00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с\х ярмар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йный сто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–Международный День пожилых лю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епит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0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>
          <w:trHeight w:val="14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Нового года</w:t>
            </w:r>
          </w:p>
          <w:p>
            <w:pPr>
              <w:pStyle w:val="Normal"/>
              <w:spacing w:before="0" w:after="20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>
          <w:trHeight w:val="50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ые даты руководителей организаций, пенсионеров   и сотрудников администрации Михайло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ар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мк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ар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С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00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патриотизма, любви к Отечеству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изы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47:00Z</dcterms:created>
  <dc:creator>Тютин Николай Павлович</dc:creator>
  <dc:description/>
  <cp:keywords/>
  <dc:language>en-US</dc:language>
  <cp:lastModifiedBy>User</cp:lastModifiedBy>
  <cp:lastPrinted>2015-11-09T12:29:00Z</cp:lastPrinted>
  <dcterms:modified xsi:type="dcterms:W3CDTF">2015-11-11T08:43:00Z</dcterms:modified>
  <cp:revision>10</cp:revision>
  <dc:subject/>
  <dc:title> </dc:title>
</cp:coreProperties>
</file>