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АЙЛ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tabs>
          <w:tab w:val="left" w:pos="708" w:leader="none"/>
          <w:tab w:val="left" w:pos="40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40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7</w:t>
        <w:tab/>
        <w:tab/>
        <w:t xml:space="preserve">                                                             № 7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О внесении изменений и дополнений в постановление от 02.11.2015 № 141 «Об утверждении  муниципальной  программы Михайловского сельского поселения 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  <w:t xml:space="preserve">«Проведение массовых мероприятий на территории Михайловского сельского поселения на 2016-2018 годы»» </w:t>
      </w:r>
    </w:p>
    <w:p>
      <w:pPr>
        <w:pStyle w:val="Normal"/>
        <w:shd w:fill="FFFFFF" w:val="clear"/>
        <w:spacing w:lineRule="auto" w:line="240" w:before="240" w:after="200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spacing w:lineRule="auto" w:line="240" w:before="240" w:after="200"/>
        <w:ind w:left="28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Приложение  к постановлению администрации Михайловского       сельского поселения от 02.11.2015г  №141 изложить в новой редакции (прилаг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/>
        <w:ind w:right="-143" w:hanging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айловского сельского поселения Юрьевецкого муниципального района Ивановской области                       Вудрицкая Е.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иложение 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администрации Михайл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льского поселения                                                                  от 02.11. 2015г  №14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NewRoman,Bold;Arial Unicode MS" w:cs="Times New Roman" w:ascii="Times New Roman" w:hAnsi="Times New Roman"/>
          <w:bCs/>
        </w:rPr>
        <w:t>(в ред.постановления от 01.11.2016 № 175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</w:rPr>
      </w:pPr>
      <w:r>
        <w:rPr>
          <w:rFonts w:eastAsia="TimesNewRoman,Bold;Arial Unicode MS"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 xml:space="preserve">1. Паспорт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Михайловского сельского поселения «Проведение массовых мероприятий на территории Михайловского сельского поселения на 2016-2020 годы»</w:t>
      </w:r>
    </w:p>
    <w:tbl>
      <w:tblPr>
        <w:tblW w:w="945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5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«Проведение массовых мероприятий на территории Михайловского сельского поселения на 2016-2020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 xml:space="preserve"> годы» (далее Программа)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 xml:space="preserve">1. «Проведение праздничных, культурно-массовых мероприятий в Михайловского сельского поселения»  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Основными целями муниципальной программы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- осуществление системы мероприятий, направленны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создание благоприятных условий, обеспечивающих развитие нравственного, духовного и культурного потенциала различных групп населения, укрепления их социальных связей путём проведения комплекса праздничных, культурно-массовых мероприятий и дней памя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- координация усилий органа местного самоуправл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органов государственной власти, учреждений, организаций и общественных объединений по организации местных, участию в организации и проведению праздничных и иных зрелищных мероприяти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Источником финансирования муниципальной   программы являются средства бюджет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составляет 160,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2016 год –10,0 </w:t>
            </w: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7 год -30,0</w:t>
            </w: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8 год- 4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9 год- 4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20 год- 40,0 тыс.руб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. Анализ текущей ситуации в сфере реализации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едусмотренные данной  муниципальной целевой программой мероприятия направлены на организацию и проведение различных  государственных праздников и проведение фестивалей, конкурсов, ярмар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Муниципальная целевая программа предусматривает   осуществление системы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ых на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крепления их социальных связей путём проведения комплекса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массовых мероприятий и дней памя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 итогам реализации муниципальной целевой программы ожидается  увеличение числа участников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жидается повышение качественного уровня проводимых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массов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овышение уровня интеграции жителей муниципального образования в общественную жизн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ивлечения различных категорий жителей муниципального образования к активным формам дос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роме т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ланируется улучшение координации деятельности органов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изаций и общественных объедин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ой на реализацию комплекса 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осуговых мероприятий для жителей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Цели и ожидаемые результаты реализации Программы</w:t>
      </w: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Основными целями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существление системы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ых на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крепления их социальных связей путём проведения комплекса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массовых мероприят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оординация усилий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ов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изаций и общественных объединений по организации мест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астию в организации и проведению районных праздничных и иных зрелищны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ервоочередными  задачами по реализации мероприятий 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 xml:space="preserve"> – Сохранение, использование и популяризация культурного наследия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 xml:space="preserve"> - Организация и проведение мероприятий направленных на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 групп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Задача 3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– Привлечение жителей муниципального  образования в общественную жизнь путём привлечения их к  участию  в местных и районных  мероприят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Задача 4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- привлечение большего числа граждан к активным  формам досуг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Задача 5 –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воспитание патриотизма молодёжи, любви к Отечеств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и индикаторы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количества посещений массовых мероприятий по сравнению с предыдущим годом (%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887" w:leader="none"/>
        </w:tabs>
        <w:ind w:firstLine="36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2. Увеличение количества участников мероприятий активных форм досуга (%):</w:t>
      </w:r>
    </w:p>
    <w:tbl>
      <w:tblPr>
        <w:tblW w:w="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850"/>
        <w:gridCol w:w="850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вышение уровня удовлетворенности жителей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ачеством культурно-досуговых мероприятий (%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Программы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992"/>
        <w:gridCol w:w="1134"/>
        <w:gridCol w:w="1134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left="360" w:hanging="0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 xml:space="preserve">Перечень мероприятий  </w:t>
      </w:r>
    </w:p>
    <w:tbl>
      <w:tblPr>
        <w:tblW w:w="1359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0"/>
        <w:gridCol w:w="3969"/>
        <w:gridCol w:w="142"/>
        <w:gridCol w:w="1001"/>
        <w:gridCol w:w="6"/>
        <w:gridCol w:w="102"/>
        <w:gridCol w:w="875"/>
        <w:gridCol w:w="10"/>
        <w:gridCol w:w="6"/>
        <w:gridCol w:w="977"/>
        <w:gridCol w:w="10"/>
        <w:gridCol w:w="6"/>
        <w:gridCol w:w="834"/>
        <w:gridCol w:w="10"/>
        <w:gridCol w:w="9"/>
        <w:gridCol w:w="17"/>
        <w:gridCol w:w="966"/>
        <w:gridCol w:w="24"/>
        <w:gridCol w:w="3689"/>
        <w:gridCol w:w="226"/>
        <w:gridCol w:w="16"/>
      </w:tblGrid>
      <w:tr>
        <w:trPr>
          <w:trHeight w:val="40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содержание</w:t>
            </w:r>
          </w:p>
        </w:tc>
        <w:tc>
          <w:tcPr>
            <w:tcW w:w="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,  источники финансирования, средства (тыс.руб.)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хранение, использование и популяризация культурного наслед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-  конкурс «Таланты земли Юрьевецко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СМ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 Михайловского сельского поселения»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1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3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еп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>
          <w:trHeight w:val="987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  8 мар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вет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епитие 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–День побед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йный сто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СМ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невинноубиенных и репрессирова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8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ривлечение жителей муниципального образования в общественную жизнь 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Михайловского сельского поселения»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С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Михайловского сельского поселения»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и скорб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ой бал в Елнатской шк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выпускника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 Подарки первоклассника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с\х ярмар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С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Михайловского сельского поселения»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йный сто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Михайловского сельского поселения»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 –Международный День пожилых лю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С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Нового года</w:t>
            </w:r>
          </w:p>
          <w:p>
            <w:pPr>
              <w:pStyle w:val="Normal"/>
              <w:spacing w:before="0" w:after="20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>
          <w:trHeight w:val="50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ые даты руководителей организаций, пенсионеров   и сотрудников администрации Михайлов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ар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6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патриотизма, любви к Отечеству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изы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С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16:00Z</dcterms:created>
  <dc:creator>Тютин Николай Павлович</dc:creator>
  <dc:description/>
  <dc:language>en-US</dc:language>
  <cp:lastModifiedBy>User</cp:lastModifiedBy>
  <cp:lastPrinted>2015-11-09T12:29:00Z</cp:lastPrinted>
  <dcterms:modified xsi:type="dcterms:W3CDTF">2017-11-03T08:16:00Z</dcterms:modified>
  <cp:revision>2</cp:revision>
  <dc:subject/>
  <dc:title/>
</cp:coreProperties>
</file>