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ихай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Юрьевец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9.2017г.                                                                           №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постановление администрации Михайловского сельского поселения от 23.11.2015 № 149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 комплексно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, во исполнение представления прокуратуры Юрьевецкого района от 22.09.2017№ 02-15-17,   руководствуясь   Уставом Михайловского сельского поселения и в целях приведения постановления администрации Михайловского сельского поселения от 23.11.2015№149 « Об утверждении комплексной 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на 2016-2018 годы» в соответствие с нормами действующего законодатель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и дополнения в вышеуказанное постановл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 Паспорте программы раздел « Объемы и источники финансирования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135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щий объем финансирования Программы на период 2016-2018 годов составляет 900,0 руб., в том числе по годам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300,0 рублей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 300,0 рублей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300,0рублей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ходящих в Программу мероприятий осуществляется за счет средств  бюджета  Михайловского сельского поселения.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ень мероприятий по реализации комплексной 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на 2016-2018 годы» изложить в новой редакции /приложение №1/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ского сельского поселения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  Е.С.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9.2017№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комплексной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Профилактика терроризма и экстремизма, а также минимизации и ликвидации последствий проявлений терроризма и экстремизма на территории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-2018 </w:t>
      </w:r>
      <w:r>
        <w:rPr/>
        <w:t>годы»</w:t>
      </w:r>
    </w:p>
    <w:tbl>
      <w:tblPr>
        <w:tblW w:w="970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44"/>
        <w:gridCol w:w="1134"/>
        <w:gridCol w:w="863"/>
        <w:gridCol w:w="1014"/>
        <w:gridCol w:w="1015"/>
        <w:gridCol w:w="1502"/>
      </w:tblGrid>
      <w:tr>
        <w:trPr>
          <w:trHeight w:val="3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других уровней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е и пропагандистские  мероприят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профилактических мер, направленных на предупреждение экстремисткой деятельности, в том, числе на выявление и последующее устранение причин и условий, способствующих осуществлению экстремисткой деятельности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руководители учреждений культуры и образова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пространить опыт проведения просветительных, информационных мероприятий в учреждениях культуры и образования  поселения по формированию толерантности и преодолению ксенофо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м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детей и молодежи с использованием видео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населения поселения материалов, содействующих повышению уровня толерантного созн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МУК «СКО Михайловского сельского поселения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я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участковый уполномоченный инспектор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ЧС   с повесткой д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актика терроризма на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недельного обхода территории сельского поселения на предмет выявления и ликвидации последствий экстремист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,участковый уполномоченный инспект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ихай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Юрьевец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.11.2015г.                                                                       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комплексно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противодействии терроризму» от 06.03.2006г. № 35-ФЗ,  «О противодействии экстремисткой деятельности» от 25.07. 2002г. № 114 –ФЗ,   руководствуясь   Уставом Михайловского сельского поселе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комплексную программу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пунктом 7 статьи 37 Устава Михайл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-  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. 11.2015г. №  149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плексная 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муниципальная програм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ждение основ гражданской идентичности как начала, объединяющего всех жителей Михайловского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ние культуры толерантности и межнационального согла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стижение необходимого 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щественное осуждение и пресечение на основе действующего законодательства любых проявлений дискриминации , насилия, расизма и экстремизма на национальной и конфессиональной поч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словий для успешной социокультурной адаптации молодежи из числа мигр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тиводе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уровня компетентности сотрудников муниципальных учреждений в вопросах миграционной и национальной толерантной среды и противодействия экстрем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здание эффект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контроль за её реализацие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й Программы осуществляет администрация Михайловского сельского поселения  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Профилактика терроризма и экстремизма, а также минимизации и ликвидации последствий проявлений терроризма и экстремизма  на  территории 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ка исходной ситу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деятельности молодежных объединений экстремисткой направленности («Скинхеды»,  «Российское национальное единство», «Национал – большевистская партия» и др.), формирование большинством из них в регионах Российской Федерации структур и ячеек своих объединений, организационная финансовая поддержка – все это создает серьезную угрозу поддержанию законности и правопорядка в Российской Федер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 действия экстремистов приобретают характер вандализма, выражаются в осквернении зданий, порче имущества, как государственного, так и личного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Сегодняшняя борьба с экстремизмом затрагивает также сферы, которые трактуются как: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и задач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Михайловского сельского поселения,   правоохранительными органами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утверждение основ гражданской идентичности как начала, объединяющего всех жителей сельского поселения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муниципальных учреждениях культуры и образова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мероприят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культуры и воспитании молоде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спитательной и просветительн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гирование на случаи проявления детей и молодежи негативных стереотипов, межэтнической розни.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ечение деятельности  и запрещение символики экстремистских групп и организац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воевременных  мультимедийных продуктов о культурном многообраз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е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ой реализации Программы должно стать создание правового, организационного, финансового и других видов обеспечения достижения постановленных целей. Координацию деятельности исполнителей программы  осуществляет администрация сельского поселения. Анализ и оценку эффективности исполнения программы, подготовку материалов для рассмотрения на Совете сельского поселения производит  ведущий специалист администрации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уществляет администрация Михайловского сельского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 реализац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-2018 </w:t>
      </w:r>
      <w:r>
        <w:rPr/>
        <w:t>годы»</w:t>
      </w:r>
    </w:p>
    <w:tbl>
      <w:tblPr>
        <w:tblW w:w="970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44"/>
        <w:gridCol w:w="1134"/>
        <w:gridCol w:w="863"/>
        <w:gridCol w:w="1014"/>
        <w:gridCol w:w="1015"/>
        <w:gridCol w:w="1502"/>
      </w:tblGrid>
      <w:tr>
        <w:trPr>
          <w:trHeight w:val="3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е и пропагандистские  мероприят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профилактических мер, направленных на предупреждение экстремисткой деятельности, в том, числе на выявление и последующее устранение причин и условий, способствующих осуществлению экстремисткой деятельности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руководители учреждений культуры и образова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пространить опыт проведения просветительных, информационных мероприятий в учреждениях культуры и образования  поселения по формированию толерантности и преодолению ксенофо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м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детей и молодежи с использованием видео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населения поселения материалов, содействующих повышению уровня толерантного созн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МУК «СКО Михайловского сельского поселения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я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участковый уполномоченный инспектор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ЧС   с повесткой д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актика терроризма на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Экстремистская деятельность (экстремиз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сильственное изменение  основ конституционного строя и нарушение целостности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збуждение социальной, расово, национальной или религиозной ро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рушение прав, свобод и законных интересов человека и гражданина в зависимости от его социальной ,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совершение преступлений по мотивам, указанным в пункте «ё» части первой ст.63 Уголовного кодекс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 публичное демонстрирование нацисткой атрибутики или символики либо атрибутики или символики, сходных с нацисткой атрибутикой или символикой до степени смеш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 Российской Федерации, в совершении им в период исполнения своих должностных обязанностей деяний, указанных в настоящей  статье и являющихся преступ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Экстремистская орга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№ 114-Фз «О противодействии экстремисткой деятельности») судом принято вступившее в законную силу решение о ликвидации или запрете деятельности в связи  с осуществлением экстремисткой деятельно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экстремистские  материалы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, числе труды руководителей национал-социалистической рабочей партии Германии, фашисткой партии Италии, публикации, обосновывающие или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основные направления противодействия экстремисткой 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убъекты противодействия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Профилактика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 в 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 Толерантность (лат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lerantia</w:t>
      </w:r>
      <w:r>
        <w:rPr>
          <w:rFonts w:cs="Times New Roman" w:ascii="Times New Roman" w:hAnsi="Times New Roman"/>
          <w:b/>
          <w:sz w:val="28"/>
          <w:szCs w:val="28"/>
        </w:rPr>
        <w:t xml:space="preserve"> – терп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) Ксенофобия (гре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enos – чужой + phobos – ст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7:00Z</dcterms:created>
  <dc:creator>Preferred Customer</dc:creator>
  <dc:description/>
  <cp:keywords/>
  <dc:language>en-US</dc:language>
  <cp:lastModifiedBy>1</cp:lastModifiedBy>
  <cp:lastPrinted>2017-10-03T10:56:00Z</cp:lastPrinted>
  <dcterms:modified xsi:type="dcterms:W3CDTF">2017-10-03T06:58:00Z</dcterms:modified>
  <cp:revision>12</cp:revision>
  <dc:subject/>
  <dc:title> </dc:title>
</cp:coreProperties>
</file>