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3060" w:leader="none"/>
        </w:tabs>
        <w:ind w:left="115" w:right="288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tabs>
          <w:tab w:val="clear" w:pos="708"/>
          <w:tab w:val="left" w:pos="0" w:leader="none"/>
          <w:tab w:val="left" w:pos="7395" w:leader="none"/>
        </w:tabs>
        <w:ind w:left="115" w:right="28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5.10.2018</w:t>
        <w:tab/>
        <w:t>№ 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от 07.03.2014 № 122.5 «Об утверждении муниципальной  программы «Осуществление дорож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статьи 179 Бюджетного кодекса Российской Федерации, руководствуясь Уставом Михайловского сельского поселения, в целях сохранения и совершенствования сети автомобильных дорог местного значения,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6" w:hanging="66"/>
        <w:jc w:val="both"/>
        <w:rPr/>
      </w:pPr>
      <w:r>
        <w:rPr>
          <w:spacing w:val="-1"/>
          <w:sz w:val="28"/>
          <w:szCs w:val="28"/>
        </w:rPr>
        <w:t>В постановление от 07.11.2014г. № 122.5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муниципальной программы 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именование программы изложить в новой редакции: «Муниципальная  программа «Осуществление дорожной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 на 2016-2021 годы»</w:t>
      </w:r>
    </w:p>
    <w:p>
      <w:pPr>
        <w:pStyle w:val="Normal"/>
        <w:tabs>
          <w:tab w:val="clear" w:pos="708"/>
          <w:tab w:val="left" w:pos="426" w:leader="none"/>
          <w:tab w:val="left" w:pos="119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  разместить на официальном       сайте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хайловского сельского поселения Юрьевецкого муниципального района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удрицкая Е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к постановлению администрации Михайлов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 07.11.2014 года   № 122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постановления от 02.11.2015 №144.5,от 31.10.2017№74, от 25.10.2018 №93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дорожной  деятельности в отношении автомобильных дорог местного значения в границах Михайловского сельского поселения Юрьевец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на 2016-2021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850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ограммы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Муниципальная      программа   </w:t>
            </w:r>
            <w:r>
              <w:rPr/>
              <w:t>«Осуществление дорожной  деятельности в отношении автомобильных дорог местного значения в границах Михайловского сельского поселения Юрьевецкого муниципального района   »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ля разработки Программы  </w:t>
            </w:r>
            <w:r>
              <w:rPr>
                <w:bCs/>
              </w:rPr>
              <w:t xml:space="preserve">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ихайловского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азчик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дминистрация  Михайловского сельского поселения Юрьевецкого муниципального района Ивановской  области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дминистрация  Михайловского сельского поселения Юрьевецкого муниципального района Ивановской области</w:t>
            </w:r>
          </w:p>
        </w:tc>
      </w:tr>
      <w:tr>
        <w:trPr>
          <w:trHeight w:val="141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реализация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реализации конституционного права на свободу и перемещение людей и товаров по территории на основе модернизации и поэтапного развития сети автомобильных дорог общего пользования, отвечающей интересам 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spacing w:lineRule="exact" w:line="274"/>
              <w:ind w:left="2" w:right="5" w:hanging="2"/>
              <w:jc w:val="both"/>
              <w:rPr/>
            </w:pPr>
            <w:r>
              <w:rPr/>
              <w:t>-улучшение качества жизни населения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 освоению и развитию территорий, интенсификации производства, решению социальных проблем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протяжённости, соответствующей  нормативным требованиям, автомобильных дорог общего пользования местного значения за счёт ремонта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снижение доли автомобильных дорог, не соответствующих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/>
              <w:t>-максимальное удовлетворение потребности населения в автомобильных дорогах с высокими потребительскими свойствами.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едение в нормативное состояние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отремонтированных автомобильных дорог (с твёрдым покрытием) общего пользования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;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«Ремонт  автомобильных дорог общего пользования местного значения и искусственных </w:t>
            </w:r>
          </w:p>
          <w:p>
            <w:pPr>
              <w:pStyle w:val="Normal"/>
              <w:jc w:val="both"/>
              <w:rPr/>
            </w:pPr>
            <w:r>
              <w:rPr/>
              <w:t>сооружений на них»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;</w:t>
            </w:r>
          </w:p>
          <w:p>
            <w:pPr>
              <w:pStyle w:val="Normal"/>
              <w:jc w:val="both"/>
              <w:rPr/>
            </w:pPr>
            <w:r>
              <w:rPr/>
              <w:t>2.«Капитальный ремонт, ремонт автомобильных дорог»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ограммных </w:t>
              <w:br/>
              <w:t xml:space="preserve">мероприятий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- сохранение и совершенствование сети автомобильных дорог местного знач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016 - 2021  годы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ы и источники       </w:t>
              <w:br/>
              <w:t xml:space="preserve">финансирования  Программы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бщий объем финансирования программы  всего составляет 2961,65   тыс. руб.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з них:                                                   </w:t>
              <w:br/>
              <w:t>средства   бюджета поселения – 786,5 тыс. руб.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жбюджетные трансферты от района -2175,15 тыс.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016 год –    786,5 тыс.руб.;                     </w:t>
              <w:br/>
              <w:t>2017 год –    435,03 тыс.руб.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18 год –    435,03 тыс.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   435,03 тыс.руб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   435,03 тыс.руб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1 год -     435,03 тыс.руб.</w:t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и показатели   </w:t>
              <w:br/>
              <w:t xml:space="preserve">социально-экономической  </w:t>
              <w:br/>
              <w:t xml:space="preserve">эффективности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ремонт дорог общего пользования местного зна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6 году – 0,5км. автомобильных  дор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7году –  0,0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2018 году – 0,0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2019 году – 0,0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2020 году – 0,0 км. автомобильных  доро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21 году - 0,0 км. автомобильных  дорог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    </w:t>
        <w:tab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04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№1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  программе</w:t>
            </w:r>
          </w:p>
          <w:p>
            <w:pPr>
              <w:pStyle w:val="Normal"/>
              <w:jc w:val="right"/>
              <w:rPr/>
            </w:pPr>
            <w:r>
              <w:rPr/>
              <w:t>Михай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речень подпрограмм в рамках муниципальной программы «Осуществление дорожной  деятельности в отношении автомобильных дорог местного значения в границах    Михайловского сельского поселения Юрьевецкого муниципального района»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95"/>
        <w:gridCol w:w="2684"/>
        <w:gridCol w:w="2693"/>
        <w:gridCol w:w="142"/>
        <w:gridCol w:w="2126"/>
        <w:gridCol w:w="1134"/>
        <w:gridCol w:w="284"/>
        <w:gridCol w:w="708"/>
        <w:gridCol w:w="426"/>
        <w:gridCol w:w="567"/>
        <w:gridCol w:w="425"/>
        <w:gridCol w:w="567"/>
        <w:gridCol w:w="283"/>
        <w:gridCol w:w="709"/>
        <w:gridCol w:w="284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1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автодорог   от снега в  зимний  период в границах населенных пунктов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7,9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Юрьевец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3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Исполнение передаваемых полномочий в части расчистки автодорог   населенных пунктов и подъездных путей   от снега в  зимний  период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кос травы и уборка мусора с дорог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территории д.Михайлово, д.Дубнево, д.Ваньково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одержанию   дорог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3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автомобильных дорог общего пользования</w:t>
              <w:tab/>
              <w:tab/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транспортно-эксплуатационных характеристик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транспортно-эксплуатационных характеристик дворовых территорий  многоквартирных домов, проездов к дворовым территория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емонту доро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22:00Z</dcterms:created>
  <dc:creator>Preferred Customer</dc:creator>
  <dc:description/>
  <cp:keywords/>
  <dc:language>en-US</dc:language>
  <cp:lastModifiedBy>User</cp:lastModifiedBy>
  <cp:lastPrinted>2017-11-08T11:47:00Z</cp:lastPrinted>
  <dcterms:modified xsi:type="dcterms:W3CDTF">2018-10-31T10:57:00Z</dcterms:modified>
  <cp:revision>4</cp:revision>
  <dc:subject/>
  <dc:title>Администрация</dc:title>
</cp:coreProperties>
</file>