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5.2018г.                                                                             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нарушений юридическими лицами и индивидуальными предпринимателями обязательных требований законодатель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 Федеральными законами «Об общих принципах организации местного самоуправления в Российской Федерации» от 06.10.2003г. № 131-ФЗ,  «О  защите прав юридических лиц и индивидуальных предпринимателей при осуществлении государственного контроля( надзора) и муниципального контроля» от 26.12.2008 № 294-ФЗ  ( в действующей редакции), руководствуясь   Уставом Михайловского сельского поселения, во исполнение представления прокуратуры Юрьевецкого района от 10.05.2018№ 02-15-18/64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«Профилактика нарушений юридическими лицами и индивидуальными предпринимателями обязательных требований законодательства на 2018год»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порядке, предусмотренном пунктом 11 статьи 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администрации Михайловского сельского поселения от 09.01.2028 № 1 отмен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 муниципального района                                        Е.С. 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05.2018 № 37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691"/>
        <w:gridCol w:w="2999"/>
        <w:gridCol w:w="2341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ихайловского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по вопросам соблюдения обязательных требований путем проведения совещаний с участием уполномоченного по защите прав предпринимателей в Ивановской област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ое полугодие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семинаров и конференций с юридическими лицами и индивидуальными предпринимателями, а также разъяснительной работы в средствах массовой информации по вопросам соблюдения обязательных требований законодательств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ый квартал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ихайл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4:00Z</dcterms:created>
  <dc:creator>Preferred Customer</dc:creator>
  <dc:description/>
  <cp:keywords/>
  <dc:language>en-US</dc:language>
  <cp:lastModifiedBy>User</cp:lastModifiedBy>
  <cp:lastPrinted>2018-05-24T14:55:00Z</cp:lastPrinted>
  <dcterms:modified xsi:type="dcterms:W3CDTF">2018-05-25T07:11:00Z</dcterms:modified>
  <cp:revision>13</cp:revision>
  <dc:subject/>
  <dc:title> </dc:title>
</cp:coreProperties>
</file>