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8</w:t>
        <w:tab/>
        <w:tab/>
        <w:t xml:space="preserve">                                                             № 9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от 02.11.2015 № 141 «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 на 2016-2018 годы»»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 к постановлению администрации Михайловского       сельского поселения от 02.11.2015г  №141 изложить в новой редакции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2. Наименование программы изложить в новой редакции: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униципальная  программа Михайловского сельского поселен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 на 2016-2021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в соответствии со ст.38 Устава       Михайловского сельского поселения и разместить на официальном сайте администрации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ского сельского поселения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right="-142" w:hanging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      Вудрицкая Е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дминистрации Михайл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льского поселения                                                                  от 02.11. 2015г  №14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</w:rPr>
        <w:t>(в ред.постановления от 01.11.2016 № 175, от 25.10.2018 №95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Михайловского сельского поселения «Проведение массовых мероприятий на территории Михайловского сельского поселения»</w:t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«Проведение массовых мероприятий на территории Михайловского сельского поселения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1. «Проведение праздничных, культурно-массовых мероприятий в Михайловского сельского поселения»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координация усилий органа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Источником финансирования муниципальной   программы являются 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составляет 269,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6 год –1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7 год –39,9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8 год- 4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9 год- 6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20 год- 6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21 год- 60,0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е данной  муниципальной программой мероприятия направлены на организацию и проведение различных  государственных праздников и проведение фестивалей, конкурсов,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Задача 5 –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оспитание патриотизма молодёжи, любви к Отече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Увеличение количества участников мероприятий активных форм досуга (%):</w:t>
      </w:r>
    </w:p>
    <w:tbl>
      <w:tblPr>
        <w:tblW w:w="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0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ышение уровня удовлетворенности жителей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чеством культурно-досуговых мероприятий (%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314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992"/>
        <w:gridCol w:w="1134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5. Перечень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-19685</wp:posOffset>
                </wp:positionV>
                <wp:extent cx="79235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3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72"/>
                              <w:gridCol w:w="70"/>
                              <w:gridCol w:w="3097"/>
                              <w:gridCol w:w="850"/>
                              <w:gridCol w:w="142"/>
                              <w:gridCol w:w="672"/>
                              <w:gridCol w:w="37"/>
                              <w:gridCol w:w="141"/>
                              <w:gridCol w:w="709"/>
                              <w:gridCol w:w="105"/>
                              <w:gridCol w:w="37"/>
                              <w:gridCol w:w="709"/>
                              <w:gridCol w:w="828"/>
                              <w:gridCol w:w="23"/>
                              <w:gridCol w:w="37"/>
                              <w:gridCol w:w="72"/>
                              <w:gridCol w:w="17"/>
                              <w:gridCol w:w="15"/>
                              <w:gridCol w:w="623"/>
                              <w:gridCol w:w="228"/>
                              <w:gridCol w:w="2126"/>
                              <w:gridCol w:w="131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 и содержание</w:t>
                                  </w:r>
                                </w:p>
                              </w:tc>
                              <w:tc>
                                <w:tcPr>
                                  <w:tcW w:w="501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 реализации,  источники финансирования, средства (тыс.руб.) 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Сохранение, использование и популяризация культурного наследия Михайл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ый фестиваль-  конкурс «Таланты земли Юрьевецко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ГС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,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СКО Михайловского сельского посел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 по п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247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.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защитника Отеч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аепи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народный женский день  8 мар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Цве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Чаепитие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2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0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 мая –День побед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Цв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айный сто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ГСМ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памяти невинноубиенных и репрессирован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" w:right="-213" w:firstLine="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 по п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3. Привлечение жителей муниципального образования в общественную жизнь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семь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СКО Михайлов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защи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ГС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СКО Михайлов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памяти и скорб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ускной бал в Елнатской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арки выпускник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Знаний. Подарки первоклассник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ая с\х ярмар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Г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СКО Михайлов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мате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айный сто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СКО Михайлов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октября –Международный День пожилых люд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ГС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ование Нового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0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епи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7" w:hRule="atLeast"/>
                              </w:trPr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билейные даты руководителей организаций, пенсионеров   и сотрудников администрации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одар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Цв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 по п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 Воспитание патриотизма, любви к Отечеству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призыв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ГС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 Михай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 по п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9pt;height:595.3pt;mso-wrap-distance-left:9pt;mso-wrap-distance-right:9pt;mso-wrap-distance-top:0pt;mso-wrap-distance-bottom:0pt;margin-top:-1.55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12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72"/>
                        <w:gridCol w:w="70"/>
                        <w:gridCol w:w="3097"/>
                        <w:gridCol w:w="850"/>
                        <w:gridCol w:w="142"/>
                        <w:gridCol w:w="672"/>
                        <w:gridCol w:w="37"/>
                        <w:gridCol w:w="141"/>
                        <w:gridCol w:w="709"/>
                        <w:gridCol w:w="105"/>
                        <w:gridCol w:w="37"/>
                        <w:gridCol w:w="709"/>
                        <w:gridCol w:w="828"/>
                        <w:gridCol w:w="23"/>
                        <w:gridCol w:w="37"/>
                        <w:gridCol w:w="72"/>
                        <w:gridCol w:w="17"/>
                        <w:gridCol w:w="15"/>
                        <w:gridCol w:w="623"/>
                        <w:gridCol w:w="228"/>
                        <w:gridCol w:w="2126"/>
                        <w:gridCol w:w="131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 и содержание</w:t>
                            </w:r>
                          </w:p>
                        </w:tc>
                        <w:tc>
                          <w:tcPr>
                            <w:tcW w:w="5017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 реализации,  источники финансирования, средства (тыс.руб.) 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Сохранение, использование и популяризация культурного наследия Михайл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ый фестиваль-  конкурс «Таланты земли Юрьевецкой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ГС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,4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 «СКО Михайловского сельского посел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 по п.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247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.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 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защитника Отеч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аепит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да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6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ународный женский день  8 ма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Цветы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Чаепитие 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182" w:hRule="atLeast"/>
                        </w:trPr>
                        <w:tc>
                          <w:tcPr>
                            <w:tcW w:w="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0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 мая –День побед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Ц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д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айный сто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ГСМ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памяти невинноубиенных и репрессиров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" w:right="-213" w:firstLine="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 по п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3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. Привлечение жителей муниципального образования в общественную жизнь  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да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 «СКО Михайловского сельского поселения»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защиты дет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ГС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 «СКО Михайловского сельского поселения»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памяти и скорб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ен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ускной бал в Елнатской школ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арки выпускник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Знаний. Подарки первоклассник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ая с\х ярмар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ГС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 «СКО Михайловского сельского поселения»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матер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айный сто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 «СКО Михайловского сельского поселения»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октября –Международный День пожилых лю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дар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ГС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зднование Нового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епи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7" w:hRule="atLeast"/>
                        </w:trPr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билейные даты руководителей организаций, пенсионеров   и сотрудников администрации Михайл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одар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Цве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 по п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 Воспитание патриотизма, любви к Отечеству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призыв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да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ГС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Михайловского сельского поселения</w:t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 по п.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55:00Z</dcterms:created>
  <dc:creator>Тютин Николай Павлович</dc:creator>
  <dc:description/>
  <cp:keywords/>
  <dc:language>en-US</dc:language>
  <cp:lastModifiedBy>User</cp:lastModifiedBy>
  <cp:lastPrinted>2015-11-09T12:29:00Z</cp:lastPrinted>
  <dcterms:modified xsi:type="dcterms:W3CDTF">2018-10-31T12:42:00Z</dcterms:modified>
  <cp:revision>3</cp:revision>
  <dc:subject/>
  <dc:title> </dc:title>
</cp:coreProperties>
</file>