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ЕС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7.11.2014г.                                  </w:t>
        <w:tab/>
        <w:tab/>
        <w:tab/>
        <w:tab/>
        <w:t xml:space="preserve">             № 122.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 Михайловского сельского поселения на 2016-2021 годы»</w:t>
      </w:r>
    </w:p>
    <w:p>
      <w:pPr>
        <w:pStyle w:val="Normal"/>
        <w:autoSpaceDE w:val="false"/>
        <w:jc w:val="center"/>
        <w:rPr/>
      </w:pPr>
      <w:r>
        <w:rPr/>
        <w:t>(в ред. постановлений от 02.11.2015 № 144.4,</w:t>
      </w:r>
    </w:p>
    <w:p>
      <w:pPr>
        <w:pStyle w:val="Normal"/>
        <w:autoSpaceDE w:val="false"/>
        <w:jc w:val="center"/>
        <w:rPr/>
      </w:pPr>
      <w:r>
        <w:rPr/>
        <w:t>от 23.03.2017 № 17, от 31.10.2017 № 72, от 25.10.2018 № 9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соответствие с Федеральным законом от 06.10.2003№ 131-Ф_ « Об общих принципах организации местного самоуправления в РФ», в целях</w:t>
      </w:r>
      <w:r>
        <w:rPr/>
        <w:t xml:space="preserve"> </w:t>
      </w:r>
      <w:r>
        <w:rPr>
          <w:sz w:val="28"/>
          <w:szCs w:val="28"/>
        </w:rPr>
        <w:t>повышение эффективности функционирования жилищно-коммунального хозяйства на территории Михайловского сельского поселен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Развитие жилищно-коммунального хозяйства Михайловского сельского поселения на 2016-2021 годы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Обнародовать настоящее постановление в соответствие со ст.37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01.01.2015 го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4.Постановление администрации Михайловского сельского поселения от 14.10.2013№71.1 «Об утверждении муниципальной программы «Развитие жилищно-коммунального хозяйства Михайловского сельского поселения на 2014-2016 годы» действует до 31.12.2014 года включительн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Михайл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ьевецкого муниципального района-                                    Е.С.Вудррицк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4"/>
      </w:tblGrid>
      <w:tr>
        <w:trPr/>
        <w:tc>
          <w:tcPr>
            <w:tcW w:w="106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от 07.11.2014 № 122.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ред. постановлений от 02.11.2015 № 144.4,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23.03.2017 № 17, от 31.10.2017 № 72, от 25.10.2018 № 90)</w:t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« РАЗВИТИЕ  ЖИЛИЩНО-КОММУНАЛЬНОГО ХОЗЯЙСТВА МИХАЙЛОВСКОГО СЕЛЬСКОГО ПОСЕЛЕНИЯ»</w:t>
            </w:r>
          </w:p>
          <w:tbl>
            <w:tblPr>
              <w:tblW w:w="9585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597"/>
              <w:gridCol w:w="6988"/>
            </w:tblGrid>
            <w:tr>
              <w:trPr>
                <w:trHeight w:val="754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br/>
                    <w:t xml:space="preserve">Наименование </w:t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  <w:t>- Программа «Развитие  жилищно-коммунального хозяйства Михайловского сельского поселения»</w:t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казчик </w:t>
                    <w:br/>
                    <w:t>Програм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</w:tc>
            </w:tr>
            <w:tr>
              <w:trPr>
                <w:trHeight w:val="1053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Основные разработчики </w:t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и и задачи</w:t>
                    <w:br/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ми целями Программы являются:</w:t>
                    <w:br/>
                    <w:br/>
                    <w:t>- повышение эффективности функционирования жилищно-коммунального хозяйства;</w:t>
                    <w:br/>
                    <w:t>- снижение финансовой нагрузки на местный бюджет;</w:t>
                    <w:br/>
                    <w:t>- обеспечение надежности жилищно-коммунальной системы жизнеобеспечения населения;</w:t>
                    <w:br/>
                    <w:t>- улучшение качества жилищно-коммунальных услу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>
                      <w:sz w:val="20"/>
                      <w:szCs w:val="20"/>
                    </w:rPr>
                    <w:t>- государственная поддержка решения жилищной проблемы детей-сирот и детей, оставшихся без попечения родителей, лиц из числа детей-сирот и детей, оставшихся без попечения родителей, не имеющих жилых помещений</w:t>
                  </w:r>
                  <w:r>
                    <w:rPr>
                      <w:sz w:val="20"/>
                      <w:szCs w:val="20"/>
                      <w:lang w:eastAsia="en-US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я достижения поставленных целей необходимо решение следующих задач:</w:t>
                    <w:br/>
                    <w:t>- координация государственных и муниципальных заказов на строительство или приобретение жилых помещений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- предоставление детям-сиротам и детям, оставшимся без попечения родителей, лицам из числа детей-сирот и детей, оставшихся без попечения родителей, не имеющим жилого помещения,</w:t>
                  </w:r>
                  <w:r>
                    <w:rPr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жилых помещений из областного жилищного фонда по договору  социального найма;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 сокращение сроков предоставления детям-сиротам и детям, оставшимся без попечения родителей, лицам из числа детей-сирот и детей, оставшихся без попечения родителей, не имеющим жилого помещения, жилых помещений по договорам социального найм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обеспечение законодательного и нормативного сопровождения развития систем коммунальной инфраструктуры;</w:t>
                    <w:br/>
                    <w:t>- обеспечение условий для снижения издержек;</w:t>
                    <w:br/>
                    <w:t>- повышение качества предоставления жилищно-коммунальных услуг;</w:t>
                    <w:br/>
                    <w:t>- техническое перевооружение жилищно-коммунального хозяйства на основе энерго- и ресурсосберегающих технологий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Совершенствование системы комплексного благоустройства Михайловского сельского поселения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повышение уровня внешнего благоустройства и санитарного содержания населенных пунктов Михайловского сельского поселения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совершенствование эстетического вида Михайловского сельского поселения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активизация работы по благоустройству территории поселения, строительству и реконструкции систем наружного освещения улиц населенных пунктов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повышение общего уровня благоустройства территории Михайловского сельского поселения для обеспечения максимально благоприятных, комфортных условий для проживания и отдыха населения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приведение в качественное состояние элементов благоустройства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содержание, текущий ремонт объектов благоустройства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оздоровление санитарной экологической обстановки в поселении и на свободных территориях, ликвидация стихийных свалок мусора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реконструкция и ремонт системы уличного освещения, с установкой светильников в населенных пунктах.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  <w:t xml:space="preserve">Сроки и этапы </w:t>
                    <w:br/>
                    <w:t>реализации 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2016 – 2021 годы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и </w:t>
                    <w:br/>
                    <w:br/>
                    <w:t>Програм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на 2017-2020 годы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е мероприятия</w:t>
                    <w:br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и источники финансирования 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кущий ремонт многоквартирных домов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ыми помещениями детей-сирот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коммунального хозяйства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0" w:hanging="360"/>
                    <w:rPr/>
                  </w:pPr>
                  <w:r>
                    <w:rPr>
                      <w:sz w:val="20"/>
                      <w:szCs w:val="20"/>
                    </w:rPr>
                    <w:t>Благоустройство территории Михайловского сельского поселения</w:t>
                    <w:br/>
                    <w:t>средства бюджета                                 средства федерального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го поселения (тыс.руб.):         бюджета (тыс.руб.)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г. 1505,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г. 1360,3                                             998,7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г.1115,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6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9г. 585,8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г. 316,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г. 316,9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  <w:t xml:space="preserve">Ожидаемые </w:t>
                    <w:br/>
                    <w:t xml:space="preserve">конечные результаты реализации Программы 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4" w:leader="none"/>
                      <w:tab w:val="right" w:pos="9355" w:leader="none"/>
                    </w:tabs>
                    <w:autoSpaceDE w:val="false"/>
                    <w:ind w:left="-119" w:right="-90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br/>
                    <w:t>- В результате реализации Программы будет обеспечено повышение эффективности, качества жилищно-коммунального обслуживания, надежность работы инженерных систем жизнеобеспечения, комфортность и безопасность условий проживания. Эти цели будут достигнуты за счет приобретения социально-значимых объектов предприятием жилищно-коммунального хозяйства, совершенствования договорных отношений и тарифного регулирования, государственной поддержки модернизации жилищно-коммунального хозяйства. За период реализации программы планируется приобрести на вторичном рынке 0,06 тыс. 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 xml:space="preserve">2 </w:t>
                  </w:r>
                  <w:r>
                    <w:rPr>
                      <w:sz w:val="20"/>
                      <w:szCs w:val="20"/>
                    </w:rPr>
                    <w:t xml:space="preserve"> жилья, обеспечить жильем 1 ребенка-сироту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Жилищное хозяйст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7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"/>
              <w:gridCol w:w="1701"/>
              <w:gridCol w:w="1984"/>
              <w:gridCol w:w="1843"/>
              <w:gridCol w:w="852"/>
              <w:gridCol w:w="850"/>
              <w:gridCol w:w="851"/>
              <w:gridCol w:w="850"/>
              <w:gridCol w:w="709"/>
              <w:gridCol w:w="789"/>
              <w:gridCol w:w="7"/>
            </w:tblGrid>
            <w:tr>
              <w:trPr>
                <w:trHeight w:val="1110" w:hRule="atLeast"/>
              </w:trPr>
              <w:tc>
                <w:tcPr>
                  <w:tcW w:w="2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роприятий 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тель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49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6 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70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«Текущий ремонт многоквартирных домов»</w:t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МКД ул.территория ПУ-20, д 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ихайловского сельского поселения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МКД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Михайлово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территория ПУ-20,д.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ихайловского сельского поселения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МКД ул.тер.ПУ-20, д.№ 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ихайловского сельского поселения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МКД ул.тер.ПУ-20, д №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ихайловского сельского поселения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зносы в фонд капитального ремонта МК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ихайловского сельского поселения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1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1</w:t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тавка электроэнергии населению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ихайловского сельского поселения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0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9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4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6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13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1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</w:t>
            </w:r>
          </w:p>
          <w:tbl>
            <w:tblPr>
              <w:tblW w:w="104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"/>
              <w:gridCol w:w="2027"/>
              <w:gridCol w:w="1944"/>
              <w:gridCol w:w="1559"/>
              <w:gridCol w:w="993"/>
              <w:gridCol w:w="850"/>
              <w:gridCol w:w="851"/>
              <w:gridCol w:w="992"/>
              <w:gridCol w:w="850"/>
            </w:tblGrid>
            <w:tr>
              <w:trPr>
                <w:trHeight w:val="580" w:hRule="atLeast"/>
              </w:trPr>
              <w:tc>
                <w:tcPr>
                  <w:tcW w:w="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роприятий </w:t>
                  </w:r>
                </w:p>
              </w:tc>
              <w:tc>
                <w:tcPr>
                  <w:tcW w:w="1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тель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-рования</w:t>
                  </w:r>
                </w:p>
              </w:tc>
              <w:tc>
                <w:tcPr>
                  <w:tcW w:w="4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ы финансирования программы (тыс.руб.)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06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сновное мероприятие «Обеспечение жилыми помещениями детей-сирот»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8,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8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альное хозяйство»</w:t>
            </w:r>
          </w:p>
          <w:p>
            <w:pPr>
              <w:pStyle w:val="Normal"/>
              <w:spacing w:before="0" w:after="240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0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980"/>
        <w:gridCol w:w="1991"/>
        <w:gridCol w:w="1559"/>
        <w:gridCol w:w="850"/>
        <w:gridCol w:w="851"/>
        <w:gridCol w:w="851"/>
        <w:gridCol w:w="708"/>
        <w:gridCol w:w="709"/>
        <w:gridCol w:w="819"/>
      </w:tblGrid>
      <w:tr>
        <w:trPr>
          <w:trHeight w:val="99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программы (тыс.руб.)</w:t>
            </w:r>
          </w:p>
        </w:tc>
      </w:tr>
      <w:tr>
        <w:trPr>
          <w:trHeight w:val="38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коммунального хозяйства»</w:t>
            </w:r>
          </w:p>
        </w:tc>
      </w:tr>
      <w:tr>
        <w:trPr>
          <w:trHeight w:val="14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отведения на территории Михайловского сельского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на территории Михайловского сельского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37"/>
        <w:gridCol w:w="1654"/>
        <w:gridCol w:w="1928"/>
        <w:gridCol w:w="1652"/>
        <w:gridCol w:w="963"/>
        <w:gridCol w:w="827"/>
        <w:gridCol w:w="826"/>
        <w:gridCol w:w="827"/>
        <w:gridCol w:w="690"/>
        <w:gridCol w:w="687"/>
      </w:tblGrid>
      <w:tr>
        <w:trPr>
          <w:trHeight w:val="565" w:hRule="atLeast"/>
        </w:trPr>
        <w:tc>
          <w:tcPr>
            <w:tcW w:w="1057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>
          <w:trHeight w:val="1080" w:hRule="atLeast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программы 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98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уличного освещени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1468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несанкционированных свало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Ванько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для мусор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Костяе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Голодае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обслуживание мест первичного сбора и накапливания ртутьсодержащих ламп, для их утилизации на специализированном предприяти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площадки в д.Ванько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Зябло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колодца д. Михайлово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кос травы, обрезка деревьев и вывоз мусор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мятников воинской славы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5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реходо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</w:t>
            </w:r>
          </w:p>
        </w:tc>
      </w:tr>
    </w:tbl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28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before="0" w:after="240"/>
        <w:rPr/>
      </w:pPr>
      <w:r>
        <w:rPr/>
        <w:br/>
        <w:br/>
        <w:t>В программе развития и модернизации жилищно-коммунального комплекса Российской Федерации ставятся задачи ликвидации дотационности, привлечения инвестиций, становления конкурентных договорных взаимоотношений в жилищно-коммунальной сфере. Эти мероприятия могут быть реализованы при условии участия средств бюджетов различных уровней, предприятий жилищно-коммунального хозяйства, заемных средств.</w:t>
        <w:br/>
        <w:br/>
        <w:t>Программа «Развитие жилищно-коммунального хозяйства Михайловского сельского поселения на 2014-2016 годы» определяет комплекс мероприятий, способствующих повышению качества предоставляемых коммунальных услуг, надежности функционирования коммунальных систем жизнеобеспечения, направленных на ликвидацию дотационности жилищно-коммунального хозяйства (далее ЖКХ) и способствующих режиму его устойчивого достаточного финансирования, а также обеспечивающих комфортные и безопасные условия проживания людей.</w:t>
        <w:br/>
        <w:br/>
        <w:t>Главным звеном Программы является приобретение зданий и оборудования, работа по модернизации оборудования, замене ветхих и устаревших сетей на современные, эффективные, с учето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  <w:br/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br/>
      </w:r>
      <w:r>
        <w:rPr>
          <w:rStyle w:val="Butback1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Цели, задачи и сроки реализации Программы</w:t>
      </w:r>
      <w:r>
        <w:rPr/>
        <w:br/>
        <w:br/>
        <w:t>Ресурсный блок элементов Программы имеет своей целью повышение надежности оказываемых услуг, модернизации генерирующего, электротехнического, прочего оборудования и сетевого хозяйства жилищно-коммунального хозяйства Михайловского сельского поселения.</w:t>
        <w:br/>
        <w:br/>
        <w:t>Финансово-экономические мероприятия теснейшим образом связаны с техническими моментами и направлены на подготовку и создание условий инвестиционной привлекательности хозяйства, путем осуществления последовательных действий ценового регулирования по формированию экономически обоснованных тарифов на услуги ЖКХ, конечным итогом которых должно стать снижение непроизводительных затрат и увеличение необходимых расходов на оплату эксплутационных затрат предприятия ЖКХ, на обновление основных фондов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br/>
      </w:r>
      <w:r>
        <w:rPr>
          <w:rStyle w:val="Butback1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Основные цели Программы:</w:t>
      </w:r>
    </w:p>
    <w:p>
      <w:pPr>
        <w:pStyle w:val="Normal"/>
        <w:spacing w:before="0" w:after="240"/>
        <w:rPr/>
      </w:pPr>
      <w:r>
        <w:rPr/>
        <w:br/>
        <w:t>повышение устойчивости и надежности функционирования жилищно-коммунальной системы жизнеобеспечения населения, снижение финансовой нагрузки на бюджеты всех уровней;</w:t>
        <w:br/>
        <w:br/>
        <w:t>обеспечение самоокупаемости предприятия ЖКХ;</w:t>
        <w:br/>
        <w:br/>
        <w:t>обеспечение надежности жилищно-коммунальной системы жизнеобеспечения населения;</w:t>
        <w:br/>
        <w:br/>
        <w:t xml:space="preserve">улучшение качества жилищно-коммунальных услуг с одновременным снижением нерациональных затрат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br/>
      </w:r>
      <w:r>
        <w:rPr>
          <w:rStyle w:val="Butback1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Основными задачами Программы являются:</w:t>
      </w:r>
    </w:p>
    <w:p>
      <w:pPr>
        <w:pStyle w:val="Normal"/>
        <w:spacing w:before="0" w:after="240"/>
        <w:rPr/>
      </w:pPr>
      <w:r>
        <w:rPr/>
        <w:br/>
        <w:t>формирование инвестиционной привлекательности коммунальной инфраструктуры путем создания эффективных и прозрачных процедур тарифного регулирования предприятия, экономически заинтересованного в сокращении затрат;</w:t>
        <w:br/>
        <w:br/>
        <w:t>обеспечение государственной поддержки процесса модернизации ЖКХ как путем предоставления бюджетных средств, так и формирования финансовых инструментов предоставления государственных и муниципальных гарантий по привлекаемым инвестициям;</w:t>
        <w:br/>
        <w:br/>
        <w:t>При проведении преобразований в ЖКХ необходимо учитывать следующее:</w:t>
        <w:br/>
        <w:br/>
        <w:t>необходимо гарантировать безопасность проживания, обеспечив при этом предоставление качественных жилищно-коммунальных услуг, а также приоритет защиты прав потребителей (населения) при формировании условий договоров о предоставлении жилищно-коммунальных услуг между всеми субъектами этих правоотношений с учетом адресной социальной защиты населения;</w:t>
        <w:br/>
        <w:br/>
        <w:t>анализ и поддержку инициатив населения по развитию самоуправления в жилищной сфере;</w:t>
        <w:br/>
        <w:br/>
        <w:t>принятие мер по стимулированию предприятия – монополий к повышению качества предоставляемых услуг, сокращению затрат, привлечению инвестиций;</w:t>
        <w:br/>
        <w:br/>
        <w:t>информационную доступность проводимых преобразований;</w:t>
        <w:br/>
        <w:br/>
        <w:t xml:space="preserve">принимаемые решения в тарифной политике должны обеспечивать баланс интересов всех заинтересованных сторон: потребителей и производителей жилищно-коммунальных услуг, а также бюджетов всех уровней. </w:t>
        <w:br/>
        <w:br/>
        <w:t>Исходя из анализа существующего положения дел в ЖКХ, целей Программы определяются следующие направления ее реализации:</w:t>
        <w:br/>
        <w:t>-обеспечение финансовой стабилизации ЖКХ,</w:t>
        <w:br/>
        <w:t>-тарифное регулирование,</w:t>
        <w:br/>
        <w:t>-формирование рыночных механизмов функционирования комплекса и условий для привлечения инвестиций,</w:t>
        <w:br/>
        <w:t>-государственная поддержка инвестиций в модернизацию ЖКХ,</w:t>
        <w:br/>
        <w:t>-обеспечение надежности и долговечности объектов ЖКХ, сокращение эксплуатационных затрат,</w:t>
        <w:br/>
        <w:t>-энергосбережение в ЖКХ.</w:t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7"/>
    <w:lvlOverride w:ilvl="0">
      <w:startOverride w:val="2"/>
    </w:lvlOverride>
  </w:num>
  <w:num w:numId="10">
    <w:abstractNumId w:val="3"/>
    <w:lvlOverride w:ilvl="0">
      <w:startOverride w:val="3"/>
    </w:lvlOverride>
  </w:num>
  <w:num w:numId="11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Butback1">
    <w:name w:val="butback1"/>
    <w:basedOn w:val="Style13"/>
    <w:qFormat/>
    <w:rPr>
      <w:color w:val="666666"/>
    </w:rPr>
  </w:style>
  <w:style w:type="character" w:styleId="Submenutable">
    <w:name w:val="submenu-tabl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49:00Z</dcterms:created>
  <dc:creator>Admin</dc:creator>
  <dc:description/>
  <cp:keywords/>
  <dc:language>en-US</dc:language>
  <cp:lastModifiedBy>User</cp:lastModifiedBy>
  <cp:lastPrinted>2017-11-08T12:13:00Z</cp:lastPrinted>
  <dcterms:modified xsi:type="dcterms:W3CDTF">2019-08-20T12:17:00Z</dcterms:modified>
  <cp:revision>6</cp:revision>
  <dc:subject/>
  <dc:title>ПОСТАНОВЛЯЮ:</dc:title>
</cp:coreProperties>
</file>