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№ 4</w:t>
      </w:r>
    </w:p>
    <w:p>
      <w:pPr>
        <w:pStyle w:val="Style15"/>
        <w:spacing w:before="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постановлению Администрации</w:t>
      </w:r>
    </w:p>
    <w:p>
      <w:pPr>
        <w:pStyle w:val="Style15"/>
        <w:spacing w:before="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ихайловского сельского поселения</w:t>
      </w:r>
    </w:p>
    <w:p>
      <w:pPr>
        <w:pStyle w:val="Style15"/>
        <w:spacing w:before="0" w:after="0"/>
        <w:jc w:val="right"/>
        <w:rPr/>
      </w:pPr>
      <w:r>
        <w:rPr>
          <w:color w:val="000000"/>
          <w:sz w:val="18"/>
          <w:szCs w:val="18"/>
        </w:rPr>
        <w:t xml:space="preserve">№ </w:t>
      </w:r>
      <w:r>
        <w:rPr>
          <w:color w:val="000000"/>
          <w:sz w:val="18"/>
          <w:szCs w:val="18"/>
        </w:rPr>
        <w:t>18 от 13.04.2021года</w:t>
      </w:r>
    </w:p>
    <w:p>
      <w:pPr>
        <w:pStyle w:val="Style15"/>
        <w:spacing w:before="0" w:after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Доходы бюджета Михайловского сельского поселения в сравнении с предыдущим годом</w:t>
      </w:r>
    </w:p>
    <w:tbl>
      <w:tblPr>
        <w:tblW w:w="1233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559"/>
        <w:gridCol w:w="1134"/>
        <w:gridCol w:w="1135"/>
        <w:gridCol w:w="991"/>
        <w:gridCol w:w="1281"/>
        <w:gridCol w:w="1134"/>
        <w:gridCol w:w="997"/>
        <w:gridCol w:w="992"/>
        <w:gridCol w:w="992"/>
      </w:tblGrid>
      <w:tr>
        <w:trPr>
          <w:trHeight w:val="82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н на 2021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о по состоянию на 01.04.2021г руб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н на 2020 год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о по состоянию на 01.04.2020г руб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мп роста к предыдущему году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1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1 00000 00 0000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2967,8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707,5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8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225,8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8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0" w:after="28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Style15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1001 0000 1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00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815,9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636,7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9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28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3001 0000 110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6 01030 10 0000 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00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76,9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30,9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4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6 06033 10 0000 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0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9,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83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6 06043 10 0000 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000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405,6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7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568,7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8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1 11 05035 10 0000 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1 13 02995 10 0000 1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1,3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1 17 15030 10 0000 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67,8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2 02 00000 00 0000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72479,7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4364,4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79724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32526,33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2 02 15001 10 0000 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3820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84556,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38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84548,0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2 02 15002 10 0000 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033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7590,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00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020,0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6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2 02 29999 10 0000 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5262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3815,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2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4311,2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2 02 35118 10 0000 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00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86,2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951,8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5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2 02 40014 10 0000 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5687,7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9511,3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,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904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9695,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2 19 60010 10 0000 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251094,1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бюджета - 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85000000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55447,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63072,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69757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86752,16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31:00Z</dcterms:created>
  <dc:creator>User</dc:creator>
  <dc:description/>
  <cp:keywords/>
  <dc:language>en-US</dc:language>
  <cp:lastModifiedBy>User</cp:lastModifiedBy>
  <cp:lastPrinted>2020-04-24T09:26:00Z</cp:lastPrinted>
  <dcterms:modified xsi:type="dcterms:W3CDTF">2021-04-14T09:40:00Z</dcterms:modified>
  <cp:revision>3</cp:revision>
  <dc:subject/>
  <dc:title/>
</cp:coreProperties>
</file>