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6"/>
        <w:spacing w:before="0" w:after="0"/>
        <w:jc w:val="right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8 от 13.04.2021 год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1 квартал 2021</w:t>
      </w:r>
      <w:r>
        <w:rPr/>
        <w:t xml:space="preserve"> года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21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9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07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2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15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6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7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0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4 02052 10 0000 4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05050 10 0000 1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1503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6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72479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436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1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45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29999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52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8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35118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40014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568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951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3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19 6001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109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55447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63072,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15:00Z</dcterms:created>
  <dc:creator>User</dc:creator>
  <dc:description/>
  <dc:language>en-US</dc:language>
  <cp:lastModifiedBy>User</cp:lastModifiedBy>
  <cp:lastPrinted>2020-04-24T09:23:00Z</cp:lastPrinted>
  <dcterms:modified xsi:type="dcterms:W3CDTF">2021-04-13T13:15:00Z</dcterms:modified>
  <cp:revision>2</cp:revision>
  <dc:subject/>
  <dc:title/>
</cp:coreProperties>
</file>