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постановлению Администрации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>Михайловского сельского поселения № 18 от 13.04.2021 года</w:t>
      </w:r>
    </w:p>
    <w:p>
      <w:pPr>
        <w:pStyle w:val="Style15"/>
        <w:spacing w:before="0" w:after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пределение бюджетных ассигнований по разделам расходов классификации расходов в ведомственной структуре расходов бюджета</w:t>
      </w:r>
    </w:p>
    <w:p>
      <w:pPr>
        <w:pStyle w:val="Style15"/>
        <w:spacing w:before="0" w:after="0"/>
        <w:jc w:val="center"/>
        <w:rPr/>
      </w:pPr>
      <w:r>
        <w:rPr/>
        <w:t>Михайловского сельского поселения</w:t>
      </w:r>
    </w:p>
    <w:tbl>
      <w:tblPr>
        <w:tblW w:w="1042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345"/>
        <w:gridCol w:w="1363"/>
        <w:gridCol w:w="1588"/>
        <w:gridCol w:w="157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21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по состоянию на 01.04.2021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47095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4642,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088,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97,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1172,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515,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6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651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184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3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2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86,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6,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3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ПРАВООХРАНИТЕЛЬНАЯ ДЕЯТЕЛЬ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986,5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86,5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4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2798,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4659,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409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298,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659,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41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5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4690,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671,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1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91,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2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599,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71,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700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705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70</w:t>
            </w:r>
            <w:r>
              <w:rPr>
                <w:b/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</w:rPr>
              <w:t>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8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0409,05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409,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42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855,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001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2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55,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10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6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бюджета - 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59006,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2211,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,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целевым статьям муниципальным программам Михайловского сельского поселения Юрьевецкого муниципального района и не включенным в муниципальные программы направлениям деятельности органов местного самоуправлен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592"/>
        <w:gridCol w:w="1842"/>
        <w:gridCol w:w="1701"/>
      </w:tblGrid>
      <w:tr>
        <w:trPr/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 2021 года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на 2021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по состоянию на 01.04.2021г.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, %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ЖКХ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599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7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Развитие культуры в Михайловском сельском поселении Юрьевецкого муниципального района Ивановской област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40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Физическая культура, спорт и молодёжная политика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5682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16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«Управление муниципальным имуществом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22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97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бюджета -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59006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221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2:00Z</dcterms:created>
  <dc:creator>User</dc:creator>
  <dc:description/>
  <dc:language>en-US</dc:language>
  <cp:lastModifiedBy>User</cp:lastModifiedBy>
  <cp:lastPrinted>2020-04-24T09:24:00Z</cp:lastPrinted>
  <dcterms:modified xsi:type="dcterms:W3CDTF">2021-04-14T09:02:00Z</dcterms:modified>
  <cp:revision>2</cp:revision>
  <dc:subject/>
  <dc:title/>
</cp:coreProperties>
</file>