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sz w:val="22"/>
          <w:szCs w:val="22"/>
        </w:rPr>
        <w:t xml:space="preserve">Приложение № 2 к решению Совета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ихайловского сельского поселения № 33 от 21.04.2021г.</w:t>
      </w:r>
    </w:p>
    <w:p>
      <w:pPr>
        <w:pStyle w:val="Style15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4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345"/>
        <w:gridCol w:w="1363"/>
        <w:gridCol w:w="1588"/>
        <w:gridCol w:w="1579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0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по состоянию на 01.01.2021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57155,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7296,7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282,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282,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1044,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6694,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3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3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7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50,61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50,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224,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715,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02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488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008,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88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8,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4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6529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434,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29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54934,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9208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1891,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37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37,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66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66,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504,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187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5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0 707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8088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28088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88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88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1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1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62092,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80341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0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0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по состоянию на 01.01.2021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комплекса, повышение энергетической эффективности и благоустройство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70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8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54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5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88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564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24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21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1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62092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034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</w:tbl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6:00Z</dcterms:created>
  <dc:creator>User</dc:creator>
  <dc:description/>
  <cp:keywords/>
  <dc:language>en-US</dc:language>
  <cp:lastModifiedBy>User</cp:lastModifiedBy>
  <cp:lastPrinted>2021-04-13T15:10:00Z</cp:lastPrinted>
  <dcterms:modified xsi:type="dcterms:W3CDTF">2021-04-22T06:04:00Z</dcterms:modified>
  <cp:revision>6</cp:revision>
  <dc:subject/>
  <dc:title/>
</cp:coreProperties>
</file>