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 xml:space="preserve">Приложение № 2 к решению Совета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ихайловского сельского поселения № 67 от 18.03.2022г.</w:t>
      </w:r>
    </w:p>
    <w:p>
      <w:pPr>
        <w:pStyle w:val="Style15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4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345"/>
        <w:gridCol w:w="1363"/>
        <w:gridCol w:w="1588"/>
        <w:gridCol w:w="157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1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по состоянию на 01.01.2022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47162,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5864,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088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6088,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471,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846,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51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5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951,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278,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3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046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248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046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248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948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448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448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00448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5886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7103,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91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73,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44,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44,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650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85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5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0 707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35826,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80104,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5826,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0104,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1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1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8,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,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87291,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40599,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5:00Z</dcterms:created>
  <dc:creator>User</dc:creator>
  <dc:description/>
  <cp:keywords/>
  <dc:language>en-US</dc:language>
  <cp:lastModifiedBy>User</cp:lastModifiedBy>
  <cp:lastPrinted>2021-04-13T15:10:00Z</cp:lastPrinted>
  <dcterms:modified xsi:type="dcterms:W3CDTF">2022-03-18T13:45:00Z</dcterms:modified>
  <cp:revision>5</cp:revision>
  <dc:subject/>
  <dc:title/>
</cp:coreProperties>
</file>