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7 от 18.03.2022г.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2021 го</w:t>
      </w:r>
      <w:r>
        <w:rPr/>
        <w:t>д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1.2022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03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285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52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,3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3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37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159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6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1503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6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970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382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1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3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3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29999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4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4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35118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40014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4808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892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19 6001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109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109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83732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6668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4:00Z</dcterms:created>
  <dc:creator>User</dc:creator>
  <dc:description/>
  <cp:keywords/>
  <dc:language>en-US</dc:language>
  <cp:lastModifiedBy>User</cp:lastModifiedBy>
  <cp:lastPrinted>2019-05-28T15:59:00Z</cp:lastPrinted>
  <dcterms:modified xsi:type="dcterms:W3CDTF">2022-03-18T13:44:00Z</dcterms:modified>
  <cp:revision>5</cp:revision>
  <dc:subject/>
  <dc:title/>
</cp:coreProperties>
</file>