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хайловского сельского поселения</w:t>
      </w:r>
    </w:p>
    <w:p>
      <w:pPr>
        <w:pStyle w:val="Style15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>105 от 14.04.2023</w:t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оходы бюджета Михайловского сельского поселения по кодам классификации доходов 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2"/>
          <w:szCs w:val="22"/>
        </w:rPr>
        <w:t>за 2022 го</w:t>
      </w:r>
      <w:r>
        <w:rPr/>
        <w:t>д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1418"/>
        <w:gridCol w:w="1559"/>
        <w:gridCol w:w="992"/>
      </w:tblGrid>
      <w:tr>
        <w:trPr>
          <w:trHeight w:val="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 на 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 по состоянию на 01.01.2023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8865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6363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087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9,7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2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,7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 0000 110</w:t>
            </w:r>
          </w:p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46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8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22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,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36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9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280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,4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1 05035 10 0000 12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3 02995 10 0000 1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8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1 17 15030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9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199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0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5984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20008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00000 00 0000 0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5974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1990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7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1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8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88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15002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313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6313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29999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418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418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35118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02 40014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60283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6299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0 2 18 60010 10 0000 15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85000000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48713,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26371,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47:00Z</dcterms:created>
  <dc:creator>User</dc:creator>
  <dc:description/>
  <cp:keywords/>
  <dc:language>en-US</dc:language>
  <cp:lastModifiedBy>Пользователь</cp:lastModifiedBy>
  <cp:lastPrinted>2023-04-14T15:34:00Z</cp:lastPrinted>
  <dcterms:modified xsi:type="dcterms:W3CDTF">2023-04-14T12:34:00Z</dcterms:modified>
  <cp:revision>6</cp:revision>
  <dc:subject/>
  <dc:title/>
</cp:coreProperties>
</file>