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ОЯСНИТЕЛЬНАЯ ЗАПИСКА К ИСПОЛНЕНИЮ БЮДЖЕТА МИХАЙЛОВСКОГО СЕЛЬСКОГО ПОСЕЛЕНИЯ ЮРЬЕВЕЦКОГО МУНИЦИПАЛЬНОГО РАЙОНА ИВАНОВСКОЙ ОБЛАСТИ ЗА 2017 ГОД</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Администрация Михайловского сельского поселения Юрьевецкого муниципального района Ивановской области является исполнительным органом. В штате состоит 8,5 ед., среднесписочная численность 10 человек, из них 5 чел. муниципальные служащ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В бюджет Михайловского сельского поселения в 2017 году поступили доходы в сумме 9909879,79 руб., при плане 10065881,00 руб.,  в том числе налоговые доходы 426302,05 руб., доходы от реализации имущества  13500,00 руб., прочие неналоговые доходы 181407,14 руб. (получено от населения за жилищные услуги), безвозмездные поступления в сумме 9288670,59 руб., в том числе дотация 6348600,00 руб., субсидии 306915,00 руб., субвенции 1059686,59 руб., в том числе 61000,00 руб. на осуществление первичного воинского учета, 998686,59 руб. на приобретение жилья для детей-сирот, иные межбюджетные трансферты 1511769,00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асходы составили 10128331,14 руб. при плане 10138742,71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Источники финансирования дефицита бюджета -   218451,36 руб., при плане -72861,71.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В рамках программных направл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р0102 - содержание главы поселения 565018,62 руб., в т.ч на оплату труда 446337,74 руб.,начисления 128680,88;</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р0104 - содержание местной администрации 2153480,46 руб., в т.ч. оплата труда 1221326,86 руб., начисления 365203,49 руб., уплата налогов 1439,00 руб.; оплата труда специалиста, осуществляющего администрирование переданных полномочий 207871,71 руб., начисления 58915,02 руб., выходное пособие 16010,88 руб., на услуги связи 18277,22 руб., оплата коммунальных услуг 14742,24 руб., ремонтные работы автомобиля 10290,00 руб., подписка 696,63 руб., страхование ОСАГО 8001,32 руб., расходы на приобретение: канцтоваров, хозтоваров 39432,00 руб., ГСМ, запчасти 133259,50 руб.,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0113 - уплата членских взносов в СМО 2350,00 руб., приобретение неисключительных прав на программное обеспечение, обслуживание компьютерной техники 181281,00 руб., услуги адвоката 5000,00 руб., информационная и техническая поддержка сайта администрации 26000,00 руб., приобретение мат.запасов к оргтехнике 18290,00 руб., оценка автомобиля 1500,00 руб.,организация и проведение мероприятий 29926,66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 0310 расходы на содержание пожарной машины, пожарной дружины  108599,02 руб., из них коммунальные услуги 31205,99 руб., ремонтные работы и приобретение запчастей, ГСМ 77393,03 руб. противопожарная опашка деревень 20336,00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 0409 Содержание дорог за счет иных межбюджетных трансфертов от района: чистка дорог от снега 413116,69 руб., обкос обочин дорог 7304,43 руб., благоустройство дороги к д.Петушиха 7304,44 руб., по ул.Мира 2922,03 руб., ремонт перехода в районе территории ПУ20 через р.Паж 4382,41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0501 ремонт системы отопления дома № 4 тер.ПУ-20 1460,38 руб., устранение прорыва в подъезде д.1 Тер.ПУ20 291,06 руб., устранение засора в канализации д.2 Тер.ПУ20 6281,28 руб., д.4 Тер.ПУ20 2922,03 руб., ремонт системы отопления,уборка железа, заделка окон после пожара в д.5 Тер.ПУ20 8766,09 руб., оплата услуг электросетей по отключению и подключению д.5Тер.ПУ20 во время и после пожара 3109,06 руб., приобретение стройматериала 14988,00 руб., оплата за электроэнергию жилфонда 688979,48 руб.</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р.0503 Организация уличного освещения: оплата за электроэнергию 97172,13 руб., ремонт улищного освещения(замена ламп и светильников) 10958,57 руб., аренда столбов ул.освещения 5067,39 руб., ПСД на ул.освещение в д.Дубнево 10000,00 руб., монтаж уличного освещения д.Дубнево 273021,18 руб., уборка свалок 103412,85 руб.(в том числе 99760,00 руб за счет межбюджетных трансфертов от района), ремонт колодца д.Зяблово 15000,00 руб., обслуживание мест первичного сбора и накапливания ртутьсодержащих ламп 5000,00 руб.(за счет межбюджетных трансфертов), обрезка деревьев, обкос травы 70800,49 руб., приобретение счетчиков, ламп, проводов 8918,10 руб., приобретение детской карусели 18990,00 руб., обустройство детской площадки 14608,87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0705 Учеба муниципальных служащих 25200,00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0707 Молодёжная политика 2186,00 руб. (на приобретение бензина для поездки учащихся Елнатской школы, Костяевской школы в г.Юрьевец на мероприятия)</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0801 Субсидия на обеспечение выполнения муниципального задания клубам 3018828,67 руб.; субсидия на поэтапное повышение заработной платы клубам 403039,00 руб. (в том числе за счет областных средств 306915,00 руб.), субсидия на обеспечение выполнения муниципального задания библиотекам 211173,64 руб. (за счет МБТ), субсидия на поэтапное повышение заработной платы  147588,56 руб. (за счет МБТ).</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р.1001 Доплаты к пенсии муниципальным служащим (7 чел.) в сумме 291421,56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1102 приобретение ГСМ для подвоза учащихся Костяевской школы на спортивные мероприятия в г.Юрьевец.</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В рамках непрограммных направл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р0113 оплата по исполнительным листам Мазурик В.П. 47238,40 руб., оплата услуг по проведению аукционов по выбору управляющей компании 12000,00 руб., уплата иных платежей 2000,00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0203  расходы на осуществление первичного воинского учета за счет субвенций из федерального бюджета 61000,00 руб., в том числе на заработную плату 38768,82 руб., на начисления 11231,18 руб., услуги связи 6812,40 руб., приобретение мат.запасов 4187,60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ебиторская задолженность составила: 4373,23 руб., в том числе переплата в ФОМС 0,03 коп., в ПФ РФ на страховую часть тр.пенсии 4,54 коп., задолженность по оплате пособий за счет ФСС 4368,52 руб., остаток по авансовому отчету в декабре 0,14 коп. Кредиторская задолженность составила 127290,58 руб., в том числе в фонд кап.ремонта 122850,73 руб.(нет договора),  электроэнергия -19461,94 руб.(предоплата), аренда столбов уличного освещения 2079,00 руб., тех.условия 550,00 руб., бензин 13307,00 руб.(счет поступил в январе 2018г.) Просроченной кредиторской задолженности нет.</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сточники финансирования дефицита бюджета в 2017 году  запланированы в сумме -72861,71руб., за счет снижения остатков на счетах бюджета, исполнение -218451,36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autoSpaceDE w:val="false"/>
        <w:spacing w:lineRule="auto" w:line="240" w:before="0" w:after="0"/>
        <w:rPr>
          <w:rFonts w:eastAsia="Times New Roman"/>
          <w:lang w:eastAsia="ru-RU"/>
        </w:rPr>
      </w:pPr>
      <w:r>
        <w:rPr>
          <w:rFonts w:eastAsia="Times New Roman" w:cs="Times New Roman" w:ascii="Times New Roman" w:hAnsi="Times New Roman"/>
          <w:color w:val="000000"/>
          <w:sz w:val="28"/>
          <w:szCs w:val="28"/>
          <w:lang w:eastAsia="ru-RU"/>
        </w:rPr>
        <w:t>Главный бухгалтер                     Тартус О.С.</w:t>
      </w:r>
    </w:p>
    <w:p>
      <w:pPr>
        <w:pStyle w:val="Normal"/>
        <w:spacing w:before="0" w:after="200"/>
        <w:rPr>
          <w:rFonts w:eastAsia="Times New Roman"/>
          <w:lang w:eastAsia="ru-RU"/>
        </w:rPr>
      </w:pPr>
      <w:r>
        <w:rPr>
          <w:rFonts w:eastAsia="Times New Roman"/>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34:00Z</dcterms:created>
  <dc:creator>User</dc:creator>
  <dc:description/>
  <cp:keywords/>
  <dc:language>en-US</dc:language>
  <cp:lastModifiedBy>User</cp:lastModifiedBy>
  <dcterms:modified xsi:type="dcterms:W3CDTF">2018-01-24T11:40:00Z</dcterms:modified>
  <cp:revision>3</cp:revision>
  <dc:subject/>
  <dc:title/>
</cp:coreProperties>
</file>