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бличных слушаний</w:t>
      </w:r>
      <w:r>
        <w:rPr>
          <w:b/>
        </w:rPr>
        <w:t xml:space="preserve"> </w:t>
      </w:r>
      <w:r>
        <w:rPr/>
        <w:t xml:space="preserve"> проекта бюджета Михайловского сельского поселения Юрьевецкого муниципального района Ивановской области на 2020 г. и плановый период 2021-2022гг.</w:t>
      </w:r>
    </w:p>
    <w:p>
      <w:pPr>
        <w:pStyle w:val="Heading3"/>
        <w:rPr/>
      </w:pPr>
      <w:r>
        <w:rPr>
          <w:sz w:val="24"/>
        </w:rPr>
        <w:t xml:space="preserve">   </w:t>
      </w:r>
      <w:r>
        <w:rPr>
          <w:sz w:val="24"/>
        </w:rPr>
        <w:t>От 28.11.2019 года</w:t>
      </w:r>
    </w:p>
    <w:p>
      <w:pPr>
        <w:pStyle w:val="Normal"/>
        <w:rPr/>
      </w:pPr>
      <w:r>
        <w:rPr/>
        <w:t>Время проведения :  с 14- 00   до   15-00 час .</w:t>
      </w:r>
    </w:p>
    <w:p>
      <w:pPr>
        <w:pStyle w:val="Normal"/>
        <w:ind w:firstLine="360"/>
        <w:jc w:val="both"/>
        <w:rPr/>
      </w:pPr>
      <w:r>
        <w:rPr/>
        <w:t>Место проведения: Ивановская область, Юрьевецкий район, д.Михайлово, ул.Советская, д.14а</w:t>
      </w:r>
    </w:p>
    <w:p>
      <w:pPr>
        <w:pStyle w:val="Normal"/>
        <w:jc w:val="both"/>
        <w:rPr/>
      </w:pPr>
      <w:r>
        <w:rPr/>
        <w:t>Председательствующий-  глава Михайловского  сельского поселения Вудрицкая Е.С.</w:t>
      </w:r>
    </w:p>
    <w:p>
      <w:pPr>
        <w:pStyle w:val="Normal"/>
        <w:jc w:val="both"/>
        <w:rPr/>
      </w:pPr>
      <w:r>
        <w:rPr/>
        <w:t xml:space="preserve">Секретарь - Бородинова Т.Н., ведущий специалист Михайловского сельского поселения.    </w:t>
      </w:r>
    </w:p>
    <w:p>
      <w:pPr>
        <w:pStyle w:val="Normal"/>
        <w:jc w:val="both"/>
        <w:rPr/>
      </w:pPr>
      <w:r>
        <w:rPr/>
        <w:t xml:space="preserve">Присутствовали – жители сельского поселения – 12 чел.,  служащие администрации – 6 чел. </w:t>
      </w:r>
    </w:p>
    <w:p>
      <w:pPr>
        <w:pStyle w:val="Normal"/>
        <w:jc w:val="both"/>
        <w:rPr/>
      </w:pPr>
      <w:r>
        <w:rPr>
          <w:b/>
        </w:rPr>
        <w:t>Тема публичных слушаний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.Обсуждение  проекта  бюджета Михайловского сельского поселения Юрьевецкого муниципального района Ивановской области на 2020 г. и плановый период 2021-2022гг.</w:t>
      </w:r>
    </w:p>
    <w:p>
      <w:pPr>
        <w:pStyle w:val="Normal"/>
        <w:rPr/>
      </w:pPr>
      <w:r>
        <w:rPr>
          <w:b/>
        </w:rPr>
        <w:t>Выступили:</w:t>
      </w:r>
    </w:p>
    <w:p>
      <w:pPr>
        <w:pStyle w:val="Normal"/>
        <w:rPr/>
      </w:pPr>
      <w:r>
        <w:rPr/>
        <w:t xml:space="preserve"> </w:t>
      </w:r>
      <w:r>
        <w:rPr/>
        <w:tab/>
        <w:t>Вудрицкая  Е.С.-  глава  Михайловского  сельского поселения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публичные слушания проводятся в соответствии с Конституцией Российской Федерации,  Федеральным законом от 06.10.2003 №131- ФЗ «Об общих принципах организации местного самоуправления в РФ», Уставом Михайлов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Тартус О.С. – ведущий специалист-главный бухгалтер Михайловского сельского поселения, она ознакомила присутствующих граждан с проектом бюджета Михайловского сельского поселения Юрьевецкого муниципального района Ивановской области на 2020 год и плановый период 2021 и 2022 годов: объем доходов, расходов бюджета, объем межбюджетных трансфертов из областного и районного бюджетов в форме субсидий,субвенций и иных межбюджетных трансфертов, имеющих целевое назначен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</w:rPr>
        <w:t>Основными направлениями налоговой политики муниципального образования на 2020 год  и плановый период являются создание благоприятных условий для устойчивого развития экономики Михайловского сельского поселения, активизация инвестиционной деятельности, поддержка развития субъектов малого и среднего предпринимательства, повышение уровня и улучшение качества жизни незащищенных слоев населения, увеличение налогового потенциала территории, а также обеспечение условий для полного и стабильного поступления в местный бюджет закрепленных налогов  и сборов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Согласно представленному проекту решения «О бюджете Михайловского сельского поселения на 2020 год и на плановый период 2021 и 2022 годов» доходы местного бюджета предусмотрены в следующих объемах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0 год – 9068,5</w:t>
      </w:r>
      <w:r>
        <w:rPr/>
        <w:t xml:space="preserve">  тыс. руб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1год – 7791,8</w:t>
      </w:r>
      <w:r>
        <w:rPr/>
        <w:t xml:space="preserve"> тыс.руб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2 год -  7791,4</w:t>
      </w:r>
      <w:r>
        <w:rPr/>
        <w:t xml:space="preserve"> тыс.руб.</w:t>
      </w:r>
    </w:p>
    <w:p>
      <w:pPr>
        <w:pStyle w:val="TextBody"/>
        <w:jc w:val="both"/>
        <w:rPr/>
      </w:pPr>
      <w:r>
        <w:rPr>
          <w:color w:val="000000"/>
        </w:rPr>
        <w:t>Расходы местного бюджета предусмотрены в следующих объемах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0 год – 9068,5</w:t>
      </w:r>
      <w:r>
        <w:rPr/>
        <w:t xml:space="preserve">  тыс. руб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1год – 7791,8</w:t>
      </w:r>
      <w:r>
        <w:rPr/>
        <w:t xml:space="preserve"> тыс.руб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2022 год -  7791,4</w:t>
      </w:r>
      <w:r>
        <w:rPr/>
        <w:t xml:space="preserve"> тыс.руб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Считать бюджет Михайловского сельского поселения  на 2020 год  и на  плановый период 2021 и  2022 годов сбалансированным (бездефицитным и непрофицитны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ихайловского сельского поселения на 2020 год и плановый период 2021 и 2022 годов прошел внешнюю проверку в Контрольно-счетном органе Юрьевецкого муниципального района. Дано положительное заключ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ультаты публичных слушаний:</w:t>
      </w:r>
    </w:p>
    <w:p>
      <w:pPr>
        <w:pStyle w:val="Normal"/>
        <w:spacing w:before="0" w:after="75"/>
        <w:ind w:firstLine="708"/>
        <w:jc w:val="both"/>
        <w:rPr/>
      </w:pPr>
      <w:r>
        <w:rPr/>
        <w:t xml:space="preserve">Проект бюджета Михайловского сельского поселения на 2020 год и плановый период 2021 и 2022 годов был обнародован  в установленном порядке, размещен для ознакомления  на информационном стенде, по адресу: д.Михайлово, ул. Советская,д.14А, в здании администрации Михайловского сельского  поселения, на официальном сайте администрации Михайловского сельского поселения в разделе /Документы/Решения/2019/, в соц.сети </w:t>
      </w:r>
      <w:r>
        <w:rPr>
          <w:lang w:val="en-GB"/>
        </w:rPr>
        <w:t>VK</w:t>
      </w:r>
      <w:r>
        <w:rPr/>
        <w:t xml:space="preserve"> (в контакте)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или:</w:t>
      </w:r>
    </w:p>
    <w:p>
      <w:pPr>
        <w:pStyle w:val="Normal"/>
        <w:ind w:firstLine="708"/>
        <w:jc w:val="both"/>
        <w:rPr/>
      </w:pPr>
      <w:r>
        <w:rPr/>
        <w:t>1. Заслушав и обсудив   доклад по проекту бюджета, предлагается учесть вынесенные предложения  жителей поселения, и с учетом этих предложений в целом одобрить проект бюджета сельского поселения.</w:t>
      </w:r>
    </w:p>
    <w:p>
      <w:pPr>
        <w:pStyle w:val="Normal"/>
        <w:ind w:firstLine="708"/>
        <w:jc w:val="both"/>
        <w:rPr/>
      </w:pPr>
      <w:r>
        <w:rPr/>
        <w:t>2. Рекомендовать Совету Михайловского сельского поселения принять бюджет Михайловского сельского поселения Юрьевецкого муниципального района Ивановской области на 2020 г. и плановый период 2021 и 2022 годов.</w:t>
      </w:r>
    </w:p>
    <w:p>
      <w:pPr>
        <w:pStyle w:val="Normal"/>
        <w:ind w:firstLine="708"/>
        <w:jc w:val="both"/>
        <w:rPr/>
      </w:pPr>
      <w:r>
        <w:rPr/>
        <w:t>3.Результаты  публичных слушаний по проекту бюджета  Михайловского сельского поселения на 2020 год и плановый период 2021 и 2022 годов  обнародовать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олосование по вопросу, вынесенному на публичные слушания: по проекту бюджета Михайловского сельского поселения на 2020 год и плановый период 2021 и 2022 год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Голосовали: «ЗА» - 12 чел., «ПРОТИВ» - 0, «ВОЗДЕРЖАЛСЯ»-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                  Е.С.Вудрицка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екретарь:</w:t>
        <w:tab/>
        <w:t xml:space="preserve">                              Т.Н.Бородин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57:00Z</dcterms:created>
  <dc:creator>User</dc:creator>
  <dc:description/>
  <dc:language>en-US</dc:language>
  <cp:lastModifiedBy>User</cp:lastModifiedBy>
  <cp:lastPrinted>2019-12-04T12:52:00Z</cp:lastPrinted>
  <dcterms:modified xsi:type="dcterms:W3CDTF">2019-12-04T09:57:00Z</dcterms:modified>
  <cp:revision>2</cp:revision>
  <dc:subject/>
  <dc:title/>
</cp:coreProperties>
</file>