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ценка ожидаемого исполнения бюджета 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ихайловского сельского поселения  за 2019 год.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бщая сумма доходов 9620894,11 руб.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собственные доходы в бюджете Михайловского сельского поселения  составят  в сумме 448160,00 руб., что составит 4,6 % от общей суммы  запланированных поступлений в бюджет  Михайловского сельского поселения на 2019 год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 налоговые доходы – 431200,00 руб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 неналоговые – 16960,00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Безвозмездные поступления из бюджетов других уровней в бюджет Михайловского сельского поселения составят в сумме 9172734,11 руб., что составляет 95,4% от общей суммы доходов  бюджета  Михайловского сельского поселения на 2019 год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овые, неналоговые доход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Налоговые доходы</w:t>
      </w:r>
      <w:r>
        <w:rPr>
          <w:sz w:val="26"/>
          <w:szCs w:val="26"/>
        </w:rPr>
        <w:t xml:space="preserve"> в общей сумме собственных доходов бюджета Михайловского сельского поселения в 2019году   составят 96,2 % в сумме 431200,00 руб., в том числе:</w:t>
      </w:r>
    </w:p>
    <w:p>
      <w:pPr>
        <w:pStyle w:val="TextBody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-  Налог на доходы физических лиц</w:t>
      </w:r>
      <w:r>
        <w:rPr>
          <w:sz w:val="26"/>
          <w:szCs w:val="26"/>
        </w:rPr>
        <w:t xml:space="preserve">  планируется в сумме 80200,00 руб., что  составит 18,5 % налоговых доходов в бюджете Михайловского сельского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-  Налог на имущество</w:t>
      </w:r>
      <w:r>
        <w:rPr>
          <w:sz w:val="26"/>
          <w:szCs w:val="26"/>
        </w:rPr>
        <w:t xml:space="preserve"> ожидается в сумме 351000,00 руб., что составит 81 % налоговых доходов в  бюджете Михайловского сельского поселения, в том числе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- Налог на имущество физических лиц в сумме 51000,00 руб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- Земельный налог в сумме 300000,00 руб.</w:t>
      </w:r>
    </w:p>
    <w:p>
      <w:pPr>
        <w:pStyle w:val="Normal"/>
        <w:tabs>
          <w:tab w:val="clear" w:pos="708"/>
          <w:tab w:val="left" w:pos="13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</w:rPr>
        <w:t xml:space="preserve">Неналоговые доходы </w:t>
      </w:r>
      <w:r>
        <w:rPr>
          <w:sz w:val="26"/>
          <w:szCs w:val="26"/>
        </w:rPr>
        <w:t xml:space="preserve"> в общей сумме собственных доходов бюджета Михайловского сельского поселения в 2019 году   составят 3,8 % в сумме 16960,00 руб., в том числе:</w:t>
      </w:r>
    </w:p>
    <w:p>
      <w:pPr>
        <w:pStyle w:val="Normal"/>
        <w:tabs>
          <w:tab w:val="clear" w:pos="708"/>
          <w:tab w:val="left" w:pos="13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доходы от сдачи в аренду имущества 6960,00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доходы от оказания платных услуг и компенсации затрат государства 10000,00 руб.</w:t>
      </w:r>
    </w:p>
    <w:p>
      <w:pPr>
        <w:pStyle w:val="3"/>
        <w:ind w:firstLine="567"/>
        <w:rPr>
          <w:sz w:val="26"/>
          <w:szCs w:val="26"/>
        </w:rPr>
      </w:pPr>
      <w:r>
        <w:rPr>
          <w:b/>
          <w:sz w:val="26"/>
          <w:szCs w:val="26"/>
        </w:rPr>
        <w:t xml:space="preserve">Безвозмездные поступления </w:t>
      </w:r>
      <w:r>
        <w:rPr>
          <w:sz w:val="26"/>
          <w:szCs w:val="26"/>
        </w:rPr>
        <w:t>в бюджете Михайловского сельского поселения на 2019 год  запланированы в сумме 9172734,11 руб., что составит 95,4 % от общей суммы доходов бюджета поселения 2019 года. Основную долю безвозмездных поступлений составляет дотация  на выравнивание уровня бюджетной обеспеченности  в сумме 6218700,00 руб. или 67,8 % от общей суммы безвозмездных поступлений. Дотация на поддержку мер по обеспечению сбалансированности бюджетов 232330,00 руб. Субвенции и субсидии бюджету поселения составят 903145,00 руб., иные межбюджетные трансферты 1818559,11 руб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ходы  бюджета Михайловского сельского поселения на 2019  год </w:t>
      </w:r>
    </w:p>
    <w:p>
      <w:pPr>
        <w:pStyle w:val="3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труктура расходов бюджета Михайловского сельского поселения на 2019 год приведена в таблиц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30" w:leader="none"/>
          <w:tab w:val="right" w:pos="1026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руб.</w:t>
        <w:tab/>
        <w:tab/>
      </w:r>
    </w:p>
    <w:tbl>
      <w:tblPr>
        <w:tblW w:w="7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6"/>
        <w:gridCol w:w="1809"/>
        <w:gridCol w:w="1451"/>
      </w:tblGrid>
      <w:tr>
        <w:trPr>
          <w:trHeight w:val="608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к общей сумме расходов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всего: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2808,0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них: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действующие расходные обязатель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2808,0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нимаемые расходные обязатель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расход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8722,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4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2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3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290,6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6284,6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24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 и средства массовой информа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4565,8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8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422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90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</w:t>
      </w:r>
    </w:p>
    <w:p>
      <w:pPr>
        <w:pStyle w:val="Normal"/>
        <w:ind w:left="-90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3"/>
        <w:ind w:firstLine="567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3"/>
        <w:ind w:firstLine="567"/>
        <w:rPr>
          <w:sz w:val="26"/>
          <w:szCs w:val="26"/>
        </w:rPr>
      </w:pPr>
      <w:r>
        <w:rPr>
          <w:sz w:val="26"/>
          <w:szCs w:val="26"/>
        </w:rPr>
        <w:t>Главный бухгалтер                                Тартус О.С.</w:t>
      </w:r>
    </w:p>
    <w:p>
      <w:pPr>
        <w:pStyle w:val="3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566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7"/>
      </w:rPr>
    </w:pPr>
    <w:r>
      <w:rPr>
        <w:sz w:val="1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firstLine="425"/>
      <w:jc w:val="both"/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FF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22">
    <w:name w:val="Красная строка 2"/>
    <w:basedOn w:val="TextBodyIndent"/>
    <w:qFormat/>
    <w:pPr>
      <w:overflowPunct w:val="false"/>
      <w:autoSpaceDE w:val="false"/>
      <w:spacing w:before="0" w:after="120"/>
      <w:ind w:left="283" w:firstLine="210"/>
      <w:jc w:val="left"/>
    </w:pPr>
    <w:rPr>
      <w:sz w:val="20"/>
    </w:rPr>
  </w:style>
  <w:style w:type="paragraph" w:styleId="Style11">
    <w:name w:val="Красная строка"/>
    <w:basedOn w:val="TextBody"/>
    <w:qFormat/>
    <w:pPr>
      <w:overflowPunct w:val="false"/>
      <w:autoSpaceDE w:val="false"/>
      <w:spacing w:before="0" w:after="120"/>
      <w:ind w:firstLine="210"/>
    </w:pPr>
    <w:rPr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</w:pPr>
    <w:rPr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2:21:00Z</dcterms:created>
  <dc:creator>Репкина</dc:creator>
  <dc:description/>
  <dc:language>en-US</dc:language>
  <cp:lastModifiedBy>User</cp:lastModifiedBy>
  <cp:lastPrinted>2010-11-22T11:59:00Z</cp:lastPrinted>
  <dcterms:modified xsi:type="dcterms:W3CDTF">2019-10-23T12:21:00Z</dcterms:modified>
  <cp:revision>2</cp:revision>
  <dc:subject/>
  <dc:title>Пояснительная записка</dc:title>
</cp:coreProperties>
</file>