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ХАЙ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55442 Ивановская область, Юрьевецкий район д.Михайлово ул.Советская д.14а тел./факс:(49337)2-75-96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ИНН 3720007100 КПП 37200100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ихайловского сельского поселения, площадь которого составляет 135371 га, расположено 67 населенных пункта, где проживает на данный момент 1346 человека, из них детей -239 чел., пенсионеров -383 чел. В поселении функционируют следующие организации: два сельских клуба (работающих 12 чел.), две библиотеки (работающих 2 чел.), детский сад (работающих 12 чел.) на 35 мест, количество детей на данный момент 35 чел., отделение связи (работающих 5 чел.), четыре медицинских пункта (работающих 8 чел.), шесть магазинов (работающих 16 чел., пять пилорам (работающих 12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ие доро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ийные свалки мус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очистных сооруж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многоквартирных д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д.Михай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показатели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19г. доходы составили 7330,6 тыс. руб., в том числе собственные доходы составили 255,0 тыс. руб., безвозмездные поступления 7075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ы исполнены на 76,2 % от суммы, запланированной на 2019г.  Налог на доходы физических лиц – 28 % от суммы исполнения собственных доходов в сумме 70,6 тыс. руб. Налог на имущество составил 164,3 тыс. руб., процент исполнения 64,4 % от суммы исполнения собственных доходов. Неналоговые доходы составили 7,0 тыс. руб. 41,4 % от запланированной суммы неналоговых доходов, прочие неналоговые поступления 13,0 тыс.руб. За 9 месяцев 2019г. расходы исполнены в сумме 7077,2 тыс. руб. или 71,8 % от плана, в т.ч. общегосударственные вопросы 2642,5 тыс. руб., что составило    71,6 % к плану; национальная безопасность 137,8 тыс. руб., что составило  68,8 % к плану; национальная экономика 569,8 тыс. руб., что составило 99,9% к плану, ЖКХ 804,8 тыс. руб., что составило 67,3 % к плану; учреждению  культуры перечислены субсидии на выполнение муниципального задания в сумме 2632,6 тыс. руб., что составило 69,4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>Ожидаемые доходы в 2019г. 9620,9 тыс. руб., в т.ч. собственные доходы планируются в сумме 448,2 тыс. руб., безвозмездные поступления 9172,7 тыс. руб. Расходы планируются в сумме 9852,8 тыс. руб., в т.ч. на общегосударственные вопросы 3688,7 тыс. руб.; на национальную безопасность 200,3 тыс. руб.; на национальную экономику 570,3 тыс. руб., на ЖКХ 1196,3 тыс. руб.; на культуру 3792,8 тыс. руб. Источники финансирования дефицита бюджета за счет снижения остатков составят 231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г. запланированы доходы в сумме 7533,1 тыс. руб., в том числе собственные доходы составят 469,2 тыс. руб., безвозмездные поступления     7063,9 тыс. руб., расходы составят 7533,1 тыс. руб., в т.ч. на общегосударственные вопросы 3527,4 тыс. руб.; на национальную безопасность      200,3 тыс. руб.;  на ЖКХ 316,9 тыс. руб.; на культуру 2607,2 тыс. руб.; дефицит составит 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г. запланированы доходы в сумме 7534,0 тыс. руб., в том числе собственные доходы составят 469,2 тыс. руб., безвозмездные поступления     7064,8 тыс. руб., расходы составят 7534,0 тыс. руб., в т.ч. общегосударственные вопросы 3527,04тыс. руб.; на национальную безопасность 200,3 тыс. руб.; на ЖКХ 316,9 тыс. руб.; на культуру 2608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г. запланированы доходы в сумме 7534,0 тыс. руб., в том числе собственные доходы составят 469,2 тыс. руб., безвозмездные поступления     7064,8 тыс. руб., расходы составят 7534,0 тыс. руб., в т.ч. общегосударственные вопросы 3527,04тыс. руб.; на национальную безопасность 200,3 тыс. руб.; на ЖКХ 316,9 тыс. руб.; на культуру 2608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снижается, что сказывается на сумме, выделяемых дот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айловского сельского поселения </w:t>
      </w:r>
    </w:p>
    <w:p>
      <w:pPr>
        <w:pStyle w:val="Normal"/>
        <w:tabs>
          <w:tab w:val="clear" w:pos="708"/>
          <w:tab w:val="left" w:pos="5415" w:leader="none"/>
        </w:tabs>
        <w:jc w:val="both"/>
        <w:rPr/>
      </w:pPr>
      <w:r>
        <w:rPr>
          <w:sz w:val="28"/>
          <w:szCs w:val="28"/>
        </w:rPr>
        <w:t>Юрьевецкого муниципального района</w:t>
        <w:tab/>
        <w:t xml:space="preserve">               Вудрицкая Е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12:00Z</dcterms:created>
  <dc:creator>User</dc:creator>
  <dc:description/>
  <cp:keywords/>
  <dc:language>en-US</dc:language>
  <cp:lastModifiedBy>User</cp:lastModifiedBy>
  <cp:lastPrinted>2010-05-05T15:06:00Z</cp:lastPrinted>
  <dcterms:modified xsi:type="dcterms:W3CDTF">2019-11-11T08:13:00Z</dcterms:modified>
  <cp:revision>4</cp:revision>
  <dc:subject/>
  <dc:title>АДМИНИСТРАЦИЯ МИХАЙЛОВСКОГО СЕЛЬСКОГО ПОСЕЛЕНИЯ</dc:title>
</cp:coreProperties>
</file>