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яснительная записк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 проекту решения Совета Михайловского сельского поселения 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 бюджете Михайловского сельского поселения на 2020 год и плановый период 2021 и 2022 годов»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йловского сельского поселения на 2020-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6"/>
          <w:szCs w:val="26"/>
        </w:rPr>
        <w:t xml:space="preserve">Доходы бюджета Михайловского сельского поселения на 2020-2022 годы сформированы на основании налогового законодательства, в соответствии с Бюджетным кодексом РФ, ожидаемой оценки по поступлению налоговых и других обязательных платежей в бюджет Михайловского сельского поселения  в 2019 году,  с учетом основных принципов и  расчетов по взаимоотношениям между областным бюджетом Ивановской области и бюджетом Михайловского сельского поселения в  2020-2022 годах, основных показателей  прогноза социально-экономического развития Михайловского сельского поселения на  2020-2022 годы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бщая сумма доходов бюджета Михайловского сельского поселения запланирована:                                                                                                         - на 2020 год  9068501,67 руб., в том числе: собственные доходы в сумме  469160,00 руб., что составит </w:t>
      </w:r>
      <w:r>
        <w:rPr>
          <w:color w:val="000000"/>
          <w:sz w:val="26"/>
          <w:szCs w:val="26"/>
        </w:rPr>
        <w:t>5,2</w:t>
      </w:r>
      <w:r>
        <w:rPr>
          <w:sz w:val="26"/>
          <w:szCs w:val="26"/>
        </w:rPr>
        <w:t xml:space="preserve"> % от общей суммы  запланированных поступлений, в том числе: налоговые доходы – 452200,00 руб.;  неналоговые –16960,00 руб., дефицит/профицит составит 0,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 2021 год  7791773,68 руб., в том числе: собственные доходы составили 472160,00 руб.(6,1%), в том числе налоговые доходы 4552200,00 руб.; неналоговые 16960,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 на 2022 год 7791413,68 руб., в том числе: собственные доходы 472160,00 руб.(6,1 %), в том числе налоговые доходы 452200,00 руб.; неналоговые 1696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Безвозмездные поступления из бюджетов других уровней в бюджет Михайловского сельского поселения запланированы в сумме 8599341,67 руб. на 2020 год, что составляет 94,8 % от общей суммы доходов  бюджета, в сумме 7319613,68 руб. на 2021год (93,9 %), на 2022 год 7319253,68 руб.(93,9%)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, неналоговые дох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общей сумме собственных доходов бюджета Михайловского сельского поселения на 2020 год  составят 96,4% в сумме 452200,00 руб.; на 2021год  96,4% в сумме 455200,00 руб.; на 2022 год 96,4% в сумме 455200,00 руб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 на 2020-2022 годы запланированы в сумме 16960,00 руб. ежегодно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Дол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 в структуре прогноза налоговых доходов в бюджете Михайловского сельского поселения на 2020-2022 годы составляет 22,2 %. Налог на доходы физических лиц  зачисляется в доход бюджета Михайловского сельского поселения  в соответствии со ст.61.5 п.2 Бюджетного кодекса Российской Федерации (в действующей редакции)   2 % и планируемая сумма поступлений данного налога составит в 2020 году 100200,00 руб., в 2021 году 101200,00 руб., в 2022 году 101200,00 руб. Расчет поступлений налога на доходы физических лиц произведен исходя из ожидаемых поступлений в  2019 году, которые составят примерно 94000,00 руб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ля</w:t>
      </w:r>
      <w:r>
        <w:rPr>
          <w:b/>
          <w:sz w:val="26"/>
          <w:szCs w:val="26"/>
        </w:rPr>
        <w:t xml:space="preserve"> налогов на имущество</w:t>
      </w:r>
      <w:r>
        <w:rPr>
          <w:sz w:val="26"/>
          <w:szCs w:val="26"/>
        </w:rPr>
        <w:t xml:space="preserve"> в структуре прогноза налоговых доходов в  бюджете Михайловского сельского поселения  на 2020-2022 годы  составляет 77,8 % от общей суммы  налоговых доходов Михайловского сельского поселения  в сумме 352000,00 руб.на 2021 год, 352000,00 руб. на 2022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анной группе запланированы следующие налог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лог на имущество физических лиц в соответствии со ст.61.5 п.1 Бюджетного кодекса Российской Федерации (в действующей редакции)   зачисляется в доход бюджета Михайловского сельского поселения  по нормативу распределения  100 % и планируемая сумма поступлений данного налога составит в 2019-2021 годы по 52000,00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Земельный налог зачисляется в доход бюджета Михайловского сельского поселения  по нормативу распределения  100 % и планируемая сумма поступлений данного налога составит в 2020-2022 годы  300000,0 руб. ежегодно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еналоговые доходы </w:t>
      </w:r>
      <w:r>
        <w:rPr>
          <w:sz w:val="26"/>
          <w:szCs w:val="26"/>
        </w:rPr>
        <w:t xml:space="preserve"> в бюджете Михайловского сельского поселения  на 2020-2022 запланированы в сумме 16960,00 на каждый год.</w:t>
      </w:r>
    </w:p>
    <w:p>
      <w:pPr>
        <w:pStyle w:val="3"/>
        <w:ind w:firstLine="567"/>
        <w:rPr/>
      </w:pPr>
      <w:r>
        <w:rPr>
          <w:b/>
          <w:sz w:val="26"/>
          <w:szCs w:val="26"/>
        </w:rPr>
        <w:t xml:space="preserve">Безвозмездные поступления </w:t>
      </w:r>
      <w:r>
        <w:rPr>
          <w:sz w:val="26"/>
          <w:szCs w:val="26"/>
        </w:rPr>
        <w:t>в бюджете Михайловского сельского поселения на 2020-2022 годы предусмотрены в виде межбюджетных трансфертов из областного бюджета Ивановской области, согласно проекта Закона Ивановской области «Об областном бюджете Ивановской области  на 2020 год и плановый период 2021 и 2022 годов» на 2020год  в сумме 8599341,67 руб., что составляет 94,8 % от общей суммы доходов бюджета поселения 2020 года, на 2021 год в сумме 7319613,68 руб.(93,9 %), на 2022 год в сумме 7319613,68 руб.(93,9 %). Основную долю безвозмездных поступлений составляет дотация  на выравнивание уровня бюджетной обеспеченности  в сумме 6031900,00 руб. или 70,1 % от общей суммы безвозмездных поступлений на 2020 год, 6032800,00 руб. или 82,4% на 2021 год, 6032800,00 руб. или 82,4% на 2022 год. Субвенции и субсидии бюджету поселения составят на 2020 год 707628,00 руб., на 2021 год 80580,00 руб., на 2022 год 80220,00 руб.</w:t>
      </w:r>
    </w:p>
    <w:p>
      <w:pPr>
        <w:pStyle w:val="3"/>
        <w:ind w:firstLine="567"/>
        <w:rPr/>
      </w:pPr>
      <w:r>
        <w:rPr>
          <w:sz w:val="26"/>
          <w:szCs w:val="26"/>
        </w:rPr>
        <w:t>Межбюджетные трансферты от Юрьевецкого муниципального района составят на 2020 год 1520483,67 руб., на 2021 год 1206233,68 руб., на 2022 год 1206233,68 руб.</w:t>
      </w:r>
    </w:p>
    <w:p>
      <w:pPr>
        <w:pStyle w:val="3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ирование расходов  Михайловского сельского поселения на 2020-2022  годы </w:t>
      </w:r>
    </w:p>
    <w:p>
      <w:pPr>
        <w:pStyle w:val="3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ходы бюджета поселения на 2020 год утверждены  в сумме 9068501,67 руб., из которых действующие расходные обязательства составляют 100%, на 2021 год 7791773,68 руб., на 2022 год 7791413,68 руб. За счет субвенций и субсидий, переданных бюджету Михайловского сельского поселения из областного бюджета расходы составят на 2020 год   707628,00 руб., на 2021 год  80580,00, на 2022 год 80220,00 руб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руктура расходов бюджета Михайловского сельского поселения на 2020-2022 годы приведена в таблиц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>(руб.)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451"/>
        <w:gridCol w:w="1451"/>
        <w:gridCol w:w="1451"/>
      </w:tblGrid>
      <w:tr>
        <w:trPr>
          <w:trHeight w:val="6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год решение о бюджет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2808,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8501,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1773,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1413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: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йствующие расходные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2808,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8501,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1773,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91413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имаемые расходные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8722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725,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6395,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6035,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2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90,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52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652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652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3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284,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463,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463,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463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24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2844,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1841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443,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443,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42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42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42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422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общей сумм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left="-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 «Общегосударственные вопрос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данному разделу запланированы расходы в разрезе подраздел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подраздел 02 «Функционирование высшего должностного лица субъекта Российской Федерации, муниципального образования» предусмотрены расходы на содержание главы поселения в сумме по 661464,76 руб. на 2020-2022 год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атривает расходы на содержание администрации Михайловского сельского поселения из расчета 6 штатных единиц с фондом оплаты труда на 2020год в сумме 1781663,31 руб., в том числе расходы по заработной плате составят – 1368405,00 руб., начисления на заработную плату – 413258,31 руб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Т  с начислениями муниципальных служащих (3,5 ед.) предусмотрен в размере 1109289,89 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ФОТ по передаваемым полномочиям на содержание специалиста за счет межбюджетных трансфертов 223197,5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о данному подразделу на 2020 год предусмотрено расходов в сумме 2255061,60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0-2022 годы расходы на содержание администрации предусмотрены по нормативу 2367,6 руб. на 1 жителя при численности 1138 чел. в сумме на год 2694328,80 руб.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>- подраздел 11 «Резервный фонд» предусмотрен на 2019-21 годы  в суммах по 0,00  руб.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>- подраздел 13 «Другие общегосударственные расходы» -  на 2020 год предусмотрены расходы в сумме 645199,63 руб., на 2021 год 398869,20 руб., на 2022 год 398869,20 руб.</w:t>
      </w:r>
    </w:p>
    <w:p>
      <w:pPr>
        <w:pStyle w:val="3"/>
        <w:ind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3"/>
        <w:ind w:hanging="0"/>
        <w:rPr/>
      </w:pPr>
      <w:r>
        <w:rPr>
          <w:b/>
          <w:sz w:val="26"/>
          <w:szCs w:val="26"/>
        </w:rPr>
        <w:t>Раздел 02 «Национальная оборона»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подраздел 03 «Мобилизационная и вневойсковая подготовка» запланированы расходы на 2020-2022 год в сумме по 80220,00 руб. на каждый год, за счет субвенции, в том числе ФОТ на 2020 год 73597,32 руб., на 2020 год 78120,0 руб., на 2021 год  78120,00 руб.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03 «Национальная  безопасность и правоохранительная деятельность». 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>-подраздел 10 «Обеспечение пожарной безопасности» на 2020-2022 годы запланирован в сумме по 200000,00 руб. Предусмотрены расходы на противопожарную опашку деревень Михайловского сельского поселения, содержание пожарной дружины, пожарной машины.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>-подраздел 14 «Другие вопросы в области национальной безопасности и правоохранительной деятельности» на 2020-2022годы запланированы в суммах по 300,00 руб. на антитеррористическую деятельность.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hanging="0"/>
        <w:rPr/>
      </w:pPr>
      <w:r>
        <w:rPr>
          <w:b/>
          <w:sz w:val="26"/>
          <w:szCs w:val="26"/>
        </w:rPr>
        <w:t xml:space="preserve">Раздел 04  «Национальная экономика» 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tabs>
          <w:tab w:val="clear" w:pos="708"/>
          <w:tab w:val="left" w:pos="426" w:leader="none"/>
          <w:tab w:val="left" w:pos="709" w:leader="none"/>
        </w:tabs>
        <w:ind w:hanging="0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-подраздел 09  «Дорожное хозяйство» на 2020-2022 годы запланированы расходы в сумме по 406029,00 руб. на каждый финансовый год за счет межбюджетных трансфертов от Юрьевецкого муниципального района на исполнение передаваемых полномочий  в части расчистки дорог от снега в зимний период.</w:t>
      </w:r>
    </w:p>
    <w:p>
      <w:pPr>
        <w:pStyle w:val="3"/>
        <w:tabs>
          <w:tab w:val="clear" w:pos="708"/>
          <w:tab w:val="left" w:pos="426" w:leader="none"/>
          <w:tab w:val="left" w:pos="709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драздел 12 «Другие вопросы в области национальной экономики» запланирован на 2020-2022 годы  в суммах по 500,00 руб. на год на подвоз индивидуальных предпринимателей на мероприятие «Предприниматель года».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hanging="0"/>
        <w:rPr/>
      </w:pPr>
      <w:r>
        <w:rPr>
          <w:b/>
          <w:sz w:val="26"/>
          <w:szCs w:val="26"/>
        </w:rPr>
        <w:t>Раздел 05 «Жилищно-коммунальное хозяйство».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firstLine="567"/>
        <w:rPr/>
      </w:pPr>
      <w:r>
        <w:rPr>
          <w:sz w:val="26"/>
          <w:szCs w:val="26"/>
        </w:rPr>
        <w:t>По данному разделу предусмотрены расходы по следующим подразделам: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подраздел 01 «Жилищное хозяйство» на 2020 год  запланирован в сумме 303663,68 руб., на 2021 год в сумме 303663,68 руб., на 2022 год в сумме 303663,69 руб. на исполнение переданных полномочий за счёт межбюджетных трансфертов от района; 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>- подраздел 02 «Коммунальное хозяйство» запланированы расходы в сумме 0,00 руб.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>- подраздел 03 «Благоустройство» запланирован на 2020 год в сумме 281800,00 руб., в том числе содержание памятников воинской славы 11800,0 руб., обрезка деревьев, обкос травы 70000,00 руб., ремонт переходов 20000,00 руб., уличное освещение 180000,00 руб.; на 2021 год в сумме 281800,00 руб., из них на содержание памятников воинской славы 11800,0 руб., обрезка деревьев, обкос травы 90000,00 руб., уличное освещение 180000,00 руб.;  на 2022 год в сумме 281800,00 руб., в т.ч. на содержание памятников воинской славы 11800,0 руб., обрезка деревьев, обкос травы 90000,00 руб., уличное освещение 180000,00 руб.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/>
      </w:pPr>
      <w:r>
        <w:rPr>
          <w:b/>
          <w:sz w:val="26"/>
          <w:szCs w:val="26"/>
        </w:rPr>
        <w:t>Раздел 07 «Образование»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раздел 05 «Профессиональная подготовка, переподготовка и повышение квалификации» запланирован в сумме 50000,00 руб. на 2020 год, 10000,00 на 2021 год, 10000,00 руб. на 2022 год;</w:t>
      </w:r>
    </w:p>
    <w:p>
      <w:pPr>
        <w:pStyle w:val="3"/>
        <w:tabs>
          <w:tab w:val="clear" w:pos="708"/>
          <w:tab w:val="left" w:pos="567" w:leader="none"/>
        </w:tabs>
        <w:ind w:hanging="0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драздел 07 «Молодежная политика» запланирован в суммах 10000,00 руб. на 2020-2022 год. Предусмотрены расходы на проведение мероприятий для молодёжи.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/>
      </w:pPr>
      <w:r>
        <w:rPr>
          <w:b/>
          <w:sz w:val="26"/>
          <w:szCs w:val="26"/>
        </w:rPr>
        <w:t xml:space="preserve">Раздел  08 «Культура, кинематография и средства массовой информации» 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данному разделу  предусмотрены расходы по следующим подразделам: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драздел 01 «Культура»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2020 год предусмотрены расходы на содержание двух домов культуры, двух библиотек из расчета 10,4 штатных единиц с фондом оплаты труда 2656142,09 руб. (с учетом увеличения МРОТ до 12130,00 руб.), в том числе за счет субсидий и межбюджетных трансфертов 1214641,43 руб. из них на заработную плату в сумме 868523,13 руб., на начисления на оплату труда 262294,00 руб., в целом расходы составляют 3821841,00 руб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>- на 2021 года фонд оплаты труда предусмотрен в сумме 1757668,40 руб., в т.ч. за счет МБТ 232343,43 руб., в целом расходы составляют 2881443,43 руб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>- на 2021 год фонд оплаты труда предусмотрен в сумме 1757668,40 руб., в т.ч. за счет МБТ 232343,43 руб., в целом расходы составляют 2881443,43 руб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hanging="0"/>
        <w:rPr/>
      </w:pPr>
      <w:r>
        <w:rPr>
          <w:b/>
          <w:sz w:val="26"/>
          <w:szCs w:val="26"/>
        </w:rPr>
        <w:t>Раздел  10 «Социальная политика».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firstLine="567"/>
        <w:rPr/>
      </w:pPr>
      <w:r>
        <w:rPr>
          <w:sz w:val="26"/>
          <w:szCs w:val="26"/>
        </w:rPr>
        <w:t>- подраздел 01 запланирован: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>-на 2020-2022 годы в суммах по 291422,00 руб. на выплату доплаты к пенсиям муниципальных служащих.</w:t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 «Физическая культура и спорт»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- подраздел 02 запланирован в суммах по 10000,00 руб. на 2020-2022 годы. Предусмотрены расходы на проведение спортивных мероприятий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567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Тартус О.С.</w:t>
      </w:r>
    </w:p>
    <w:p>
      <w:pPr>
        <w:pStyle w:val="3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7"/>
      </w:rPr>
    </w:pPr>
    <w:r>
      <w:rPr>
        <w:sz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425"/>
      <w:jc w:val="both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">
    <w:name w:val="Красная строка 2"/>
    <w:basedOn w:val="TextBodyIndent"/>
    <w:qFormat/>
    <w:pPr>
      <w:overflowPunct w:val="false"/>
      <w:autoSpaceDE w:val="false"/>
      <w:spacing w:before="0" w:after="120"/>
      <w:ind w:left="283" w:firstLine="210"/>
      <w:jc w:val="left"/>
    </w:pPr>
    <w:rPr>
      <w:sz w:val="20"/>
    </w:rPr>
  </w:style>
  <w:style w:type="paragraph" w:styleId="Style11">
    <w:name w:val="Красная строка"/>
    <w:basedOn w:val="TextBody"/>
    <w:qFormat/>
    <w:pPr>
      <w:overflowPunct w:val="false"/>
      <w:autoSpaceDE w:val="false"/>
      <w:spacing w:before="0" w:after="120"/>
      <w:ind w:firstLine="210"/>
    </w:pPr>
    <w:rPr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51:00Z</dcterms:created>
  <dc:creator>Репкина</dc:creator>
  <dc:description/>
  <cp:keywords/>
  <dc:language>en-US</dc:language>
  <cp:lastModifiedBy>User</cp:lastModifiedBy>
  <cp:lastPrinted>2010-11-22T11:59:00Z</cp:lastPrinted>
  <dcterms:modified xsi:type="dcterms:W3CDTF">2019-11-28T09:46:00Z</dcterms:modified>
  <cp:revision>11</cp:revision>
  <dc:subject/>
  <dc:title>Пояснительная записка</dc:title>
</cp:coreProperties>
</file>