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ХАЙЛОВСКОГО СЕЛЬСКОГО ПОСЕЛЕНИЯ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/>
      </w:pPr>
      <w:r>
        <w:rPr>
          <w:szCs w:val="28"/>
        </w:rPr>
        <w:t>от</w:t>
      </w:r>
      <w:r>
        <w:rPr>
          <w:b/>
          <w:sz w:val="24"/>
          <w:szCs w:val="24"/>
        </w:rPr>
        <w:t xml:space="preserve"> ______2019 </w:t>
      </w:r>
    </w:p>
    <w:p>
      <w:pPr>
        <w:pStyle w:val="Normal"/>
        <w:tabs>
          <w:tab w:val="clear" w:pos="708"/>
          <w:tab w:val="left" w:pos="7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№____</w:t>
      </w:r>
    </w:p>
    <w:p>
      <w:pPr>
        <w:pStyle w:val="Normal"/>
        <w:tabs>
          <w:tab w:val="clear" w:pos="708"/>
          <w:tab w:val="left" w:pos="7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Михайл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20 год и плановый период 2021и 2022 годов</w:t>
      </w:r>
    </w:p>
    <w:p>
      <w:pPr>
        <w:pStyle w:val="Style1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ихайловского сельского поселения в целях регулирования бюджетных правоотношений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  бюджета Михайл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Михайловского сельского поселения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. На 2020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9773641,67руб.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бюджета в сумме 9773641,67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3) дефицит/профицит бюджета в сумме 0,00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 На 2021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 бюджета в сумме  7999813,68 руб. 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 бюджета в сумме 7999813,68 руб.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дефицит/профицит бюджета в сумме 0,00 руб.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3. На 2022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8001153,68 руб.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 бюджета в сумме 8001153,68 руб.  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дефицит/профицит бюджета в сумме 0,00 руб.  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2. Нормативы зачисления доходов в бюджет Михайловского сельского поселения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Утвердить нормативы зачисления доходов в бюджет Михайловского сельского поселения согласно приложению 1 к настоящему Решению.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Михайловского сельского </w:t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поселения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а на 2020 год и на плановый период 2021 и 2022 годов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в сумме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0 год 7784798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1 год 632422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2 год 6324920,00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 в сумме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1520843,67 руб</w:t>
      </w:r>
      <w:r>
        <w:rPr>
          <w:bCs/>
          <w:color w:val="000000"/>
          <w:sz w:val="28"/>
          <w:szCs w:val="28"/>
        </w:rPr>
        <w:t>.;</w:t>
      </w:r>
    </w:p>
    <w:p>
      <w:pPr>
        <w:pStyle w:val="Style1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1206593,68</w:t>
      </w:r>
      <w:r>
        <w:rPr>
          <w:bCs/>
          <w:color w:val="000000"/>
          <w:sz w:val="28"/>
          <w:szCs w:val="28"/>
        </w:rPr>
        <w:t xml:space="preserve">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2 год 1206233,68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Михайловс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ихайловского сельского поселения, закрепляемые за ними виды (подвиды) доходов бюджета  и их объём на 2020 год и на плановый период 2021 и 2022 годов согласно приложению 3  к настоящему Решению.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Утвердить источники внутреннего финансирования дефицита бюджета Михайловского сельского поселения  на 2020 год и на плановый период 2021 и 2022 годов согласно приложению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Утвердить, что в 2020 году остатки средств на счете бюджета, сложившиеся по состоянию на 1 января 2020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20 год, направляются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Михайловского сельского поселения  на 2020 год и на плановый период 2021 и 2022 годов по кодам классификации источников финансирования дефицита бюджета согласно приложению 5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бюдж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ихайловского сельского поселения 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Михайловского сельского поселения и не включенным в муниципальные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на плановый период 2021 и 2022 годов согласно приложению 7 к настоящему Решению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ведомственную структуру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8 к настоящему Решению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21 и 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. Утвердить распределение бюджетных ассигнований бюджета Михайловского сельского поселения  по разделам  и подразделам классификации расходов бюджетов на 2020 год и на плановый период 2021 и 2022 годов согласно приложению 10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2021 год в сумме 244341,04 руб.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2022 год в сумме 399990,68 руб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а) на 2020 год в сумме 0,00 руб.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б) на 2021 год в сумме 0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2 год в сумме 0,00 руб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 Утвердить размер резервного фонда администрации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0 год в сумме 00,00 руб.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на 2021 год в сумме 00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2 год в сумме 00,00 руб.</w:t>
      </w:r>
    </w:p>
    <w:p>
      <w:pPr>
        <w:pStyle w:val="Style12"/>
        <w:spacing w:lineRule="auto" w:line="27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</w:t>
      </w:r>
      <w:r>
        <w:rPr>
          <w:sz w:val="28"/>
          <w:szCs w:val="28"/>
        </w:rPr>
        <w:t xml:space="preserve">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 xml:space="preserve">в порядках, устанавливаемых </w:t>
      </w:r>
      <w:r>
        <w:rPr>
          <w:sz w:val="28"/>
          <w:szCs w:val="28"/>
        </w:rPr>
        <w:t>администрацией Михайловского сельского поселения Юрьевецкого муниципального района Ивановской области:</w:t>
      </w:r>
    </w:p>
    <w:p>
      <w:pPr>
        <w:pStyle w:val="Style12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предоставление 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Михайловского сельского поселени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0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1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Михайловского сельского поселения Юрьевецкого муниципального района бюджету Юрьевецкого муниципального район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0 год в сумме 1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1 год в сумме 1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100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Михайл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2021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 2022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а 1 января 2023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</w:t>
      </w:r>
    </w:p>
    <w:p>
      <w:pPr>
        <w:pStyle w:val="Style12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Утвердить предельный объем муниципального долг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1) на 2020 год в сумме 0,00 руб.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2) на 2021 год в сумме 0,00 руб.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2022 год в сумме 0,00 руб.;</w:t>
      </w:r>
    </w:p>
    <w:p>
      <w:pPr>
        <w:pStyle w:val="Style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 объем расходов на обслуживание муниципального долга</w:t>
      </w:r>
      <w:r>
        <w:rPr>
          <w:color w:val="000000"/>
          <w:sz w:val="28"/>
          <w:szCs w:val="28"/>
        </w:rPr>
        <w:t xml:space="preserve"> Михайл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2020 год в сумме 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2021 год в сумме 00,00  руб.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- </w:t>
      </w:r>
      <w:r>
        <w:rPr>
          <w:szCs w:val="28"/>
        </w:rPr>
        <w:t>на 2022 год</w:t>
      </w:r>
      <w:r>
        <w:rPr>
          <w:bCs/>
          <w:szCs w:val="28"/>
        </w:rPr>
        <w:t xml:space="preserve"> в сумме </w:t>
      </w:r>
      <w:r>
        <w:rPr>
          <w:szCs w:val="28"/>
        </w:rPr>
        <w:t>00,00  руб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внутренних заимствований  Михайл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11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гарантий Михайловского сельского поселения в валюте Российской Федерации на 2020 год и на плановый период 2021 и 2022 годов согласно приложению 12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муниципальные гарантии не предоставляются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ихайл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Юрьевецкого муниципального района                                  Вудрицкая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ихайловского </w:t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  <w:t>сельского поселения</w:t>
        <w:tab/>
        <w:t xml:space="preserve">            Орлова  М.Ю.</w:t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 от ______2019 №___  </w:t>
      </w:r>
    </w:p>
    <w:p>
      <w:pPr>
        <w:pStyle w:val="Normal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049"/>
        <w:gridCol w:w="1976"/>
        <w:gridCol w:w="2141"/>
      </w:tblGrid>
      <w:tr>
        <w:trPr>
          <w:trHeight w:val="427" w:hRule="atLeast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884"/>
        <w:gridCol w:w="1356"/>
        <w:gridCol w:w="1491"/>
        <w:gridCol w:w="1471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1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3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1030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43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00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00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51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4 020000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 020500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6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8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115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6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8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115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53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447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447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2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20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84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59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84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659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2084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659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36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98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1153,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еречень главных администраторов доходов </w:t>
      </w:r>
      <w:r>
        <w:rPr>
          <w:b/>
          <w:sz w:val="24"/>
          <w:szCs w:val="24"/>
        </w:rPr>
        <w:t>бюджета Михайлов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, закрепляемые за ними виды (подвиды) доходов бюджета и их объем на 2020 год и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41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797"/>
        <w:gridCol w:w="709"/>
      </w:tblGrid>
      <w:tr>
        <w:trPr>
          <w:tblHeader w:val="true"/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30299510 0000 13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140205210 0000 4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0105010 0000 18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ет сельских поселений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20215001 10 0000 15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 10 0000 15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20235118 10 0000 15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2010 0000 15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1030 10 0000 1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33 10 0000 1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43 10 0000 1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0 год 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7364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99981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00115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7364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99981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00115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364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981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115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364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981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1153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внутреннего финансирования дефицита бюджета Михайл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 указанием объемов администрируемых источников внутреннего финансирования дефицита бюджета Михайловского сельск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еления на 2020  год и плановый период 2021 и 2022 годов по кодам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551"/>
        <w:gridCol w:w="2835"/>
        <w:gridCol w:w="1418"/>
        <w:gridCol w:w="1417"/>
        <w:gridCol w:w="1418"/>
      </w:tblGrid>
      <w:tr>
        <w:trPr>
          <w:trHeight w:val="49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год     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Михайловского сельского поселения Юрьевецкого муниципального района Ивановско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7364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99981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001153,68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364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981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1153,6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1134"/>
        <w:gridCol w:w="1418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,  повышение энергетической эффективности  и благоустройство в Михайловском 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644,3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Жилищ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05,6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8,0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сполнение полномочий в области коммунального хозяйства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В9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Повышение энергетической эффективности  и 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980,6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980,6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80,6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Культурно - досуговая деятельность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12406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3412406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024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38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338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593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7593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425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Осуществление 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Исполнение полномочий по содержанию   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7948,3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512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512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3815,9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3815,9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15,9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«Совершенствование системы предоставления межбюджетных трансфертов бюджету </w:t>
            </w:r>
            <w:r>
              <w:rPr>
                <w:rFonts w:eastAsia="TimesNewRoman,Bold;Arial Unicode MS"/>
                <w:b/>
                <w:bCs/>
                <w:i/>
                <w:sz w:val="24"/>
                <w:szCs w:val="24"/>
              </w:rPr>
              <w:t>Михайловского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жбюджетные трансфер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олномочий по профилактике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22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122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в Совет Михайловского сельского поселения 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(</w:t>
            </w:r>
            <w:r>
              <w:rPr>
                <w:bCs/>
                <w:sz w:val="24"/>
                <w:szCs w:val="24"/>
              </w:rPr>
              <w:t>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3641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и 2021 годы</w:t>
      </w:r>
    </w:p>
    <w:tbl>
      <w:tblPr>
        <w:tblW w:w="112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991"/>
        <w:gridCol w:w="1560"/>
        <w:gridCol w:w="1560"/>
        <w:gridCol w:w="23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программа «Жилищное хозя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05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05,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8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8,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коммунального хозяйства Михай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очая закупка товаров, работ и 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В90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7"/>
            <w:bookmarkStart w:id="1" w:name="OLE_LINK6"/>
            <w:bookmarkStart w:id="2" w:name="_Hlk525727867"/>
            <w:bookmarkStart w:id="3" w:name="OLE_LINK25"/>
            <w:bookmarkStart w:id="4" w:name="OLE_LINK24"/>
            <w:bookmarkEnd w:id="0"/>
            <w:bookmarkEnd w:id="1"/>
            <w:bookmarkEnd w:id="2"/>
            <w:bookmarkEnd w:id="3"/>
            <w:bookmarkEnd w:id="4"/>
            <w:r>
              <w:rPr>
                <w:sz w:val="24"/>
                <w:szCs w:val="24"/>
              </w:rPr>
              <w:t xml:space="preserve">Исполнение переданных полномочий в части уборки несанкционированных свало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9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8948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1183,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161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17840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161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17840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1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840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Исполнение полномочий по содержанию   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2476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7466,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8428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18,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8428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18,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28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«Совершенствование системы предоставления межбюджетных трансфертов бюджету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>Михайловского</w:t>
            </w:r>
            <w:r>
              <w:rPr>
                <w:i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9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9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жбюджетные трансфер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олномочий по профилактике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90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(</w:t>
            </w:r>
            <w:r>
              <w:rPr>
                <w:bCs/>
                <w:sz w:val="24"/>
                <w:szCs w:val="24"/>
              </w:rPr>
              <w:t>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5447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011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19год</w:t>
      </w:r>
    </w:p>
    <w:tbl>
      <w:tblPr>
        <w:tblW w:w="10873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417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7526,35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в Совет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9999,9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15,9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(Прочая закупка товаров, работ и услуг)        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964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(</w:t>
            </w:r>
            <w:r>
              <w:rPr>
                <w:bCs/>
                <w:sz w:val="24"/>
                <w:szCs w:val="24"/>
              </w:rPr>
              <w:t>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05,6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8,0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980,6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80,6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024,4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,4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5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3641,67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1 и 2022годы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560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2054,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6044,8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8869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850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28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5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(Прочая закупка товаров, работ и услуг)      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6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(</w:t>
            </w:r>
            <w:r>
              <w:rPr>
                <w:bCs/>
                <w:sz w:val="24"/>
                <w:szCs w:val="24"/>
              </w:rPr>
              <w:t>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8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8,0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989483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991183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161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17840,0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1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840,0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5447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01163,00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right"/>
        <w:rPr>
          <w:i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риложение №10                                                                                                                                                       </w:t>
      </w:r>
      <w:r>
        <w:rPr>
          <w:iCs/>
          <w:color w:val="000000"/>
          <w:sz w:val="24"/>
          <w:szCs w:val="24"/>
        </w:rPr>
        <w:t xml:space="preserve">к   </w:t>
      </w:r>
      <w:r>
        <w:rPr>
          <w:iCs/>
          <w:color w:val="000000"/>
          <w:sz w:val="24"/>
          <w:szCs w:val="24"/>
          <w:lang w:val="ru-RU"/>
        </w:rPr>
        <w:t xml:space="preserve">проекту </w:t>
      </w:r>
      <w:r>
        <w:rPr>
          <w:iCs/>
          <w:color w:val="000000"/>
          <w:sz w:val="24"/>
          <w:szCs w:val="24"/>
        </w:rPr>
        <w:t>решени</w:t>
      </w:r>
      <w:r>
        <w:rPr>
          <w:iCs/>
          <w:color w:val="000000"/>
          <w:sz w:val="24"/>
          <w:szCs w:val="24"/>
          <w:lang w:val="ru-RU"/>
        </w:rPr>
        <w:t xml:space="preserve">ю </w:t>
      </w:r>
      <w:r>
        <w:rPr>
          <w:iCs/>
          <w:color w:val="000000"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color w:val="000000"/>
          <w:sz w:val="24"/>
          <w:szCs w:val="24"/>
        </w:rPr>
        <w:t>сельского поселения</w:t>
      </w:r>
      <w:r>
        <w:rPr>
          <w:iCs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0 год и на плановый период 2021и 2022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163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358"/>
        <w:gridCol w:w="1559"/>
        <w:gridCol w:w="7"/>
        <w:gridCol w:w="1552"/>
        <w:gridCol w:w="8"/>
        <w:gridCol w:w="1552"/>
        <w:gridCol w:w="8"/>
      </w:tblGrid>
      <w:tr>
        <w:trPr>
          <w:trHeight w:val="28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67526,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171054,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016044,88</w:t>
            </w:r>
          </w:p>
        </w:tc>
      </w:tr>
      <w:tr>
        <w:trPr>
          <w:trHeight w:val="76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464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1464,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1464,76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061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550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255061,60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999,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2428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518,5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2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2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2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20,0</w:t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3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3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5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5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0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0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644,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463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463,69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63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63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63,69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980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89483,4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1183,44</w:t>
            </w:r>
          </w:p>
        </w:tc>
      </w:tr>
      <w:tr>
        <w:trPr>
          <w:trHeight w:val="2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9483,4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183,44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40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73641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5447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01163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</w:rPr>
        <w:t>1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заимствований Михайловского сель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0  год и плановый период 2021 и 2022годов</w:t>
      </w:r>
    </w:p>
    <w:tbl>
      <w:tblPr>
        <w:tblW w:w="10528" w:type="dxa"/>
        <w:jc w:val="left"/>
        <w:tblInd w:w="-1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5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олгового обязательства                  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(руб.)</w:t>
            </w:r>
          </w:p>
        </w:tc>
      </w:tr>
      <w:tr>
        <w:trPr>
          <w:trHeight w:val="404" w:hRule="atLeast"/>
          <w:cantSplit w:val="true"/>
        </w:trPr>
        <w:tc>
          <w:tcPr>
            <w:tcW w:w="5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</w:rPr>
        <w:t>1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0  год и плановый период 2021 и 2022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0 год и плановый период 2021 и 2022 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19  год и плановый период 2020 и 2021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0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1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2 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27:00Z</dcterms:created>
  <dc:creator>User</dc:creator>
  <dc:description/>
  <dc:language>en-US</dc:language>
  <cp:lastModifiedBy>User</cp:lastModifiedBy>
  <cp:lastPrinted>2019-12-24T13:22:00Z</cp:lastPrinted>
  <dcterms:modified xsi:type="dcterms:W3CDTF">2019-12-24T10:27:00Z</dcterms:modified>
  <cp:revision>2</cp:revision>
  <dc:subject/>
  <dc:title/>
</cp:coreProperties>
</file>