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ВАНОВСКАЯ ОБЛАСТЬ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ЮРЬЕВЕЦКИЙ МУНИЦИПАЛЬНЫЙ РАЙОН</w:t>
      </w:r>
    </w:p>
    <w:p>
      <w:pPr>
        <w:pStyle w:val="Style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ИХАЙЛОВСКОГО СЕЛЬСКОГО ПОСЕЛЕНИЯ</w:t>
      </w:r>
    </w:p>
    <w:p>
      <w:pPr>
        <w:pStyle w:val="Style1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76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 бюджете  Михайлов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2 год и плановый период 2023 и 2024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ихайловского сельского поселения в целях регулирования бюджетных правоотношений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 Основные характеристики   бюджета Михайл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Утвердить основные характеристики бюджета Михайловского сельского поселения</w:t>
      </w:r>
      <w:r>
        <w:rPr>
          <w:b/>
          <w:bCs/>
          <w:sz w:val="28"/>
          <w:szCs w:val="28"/>
        </w:rPr>
        <w:t xml:space="preserve">: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. На 2022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 9749576,44 руб.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щий объем расходов бюджета в сумме  9749576,44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 На 2023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 бюджета в сумме  7444399,35 руб.  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общий объем расходов  бюджета в сумме 7444399,35 руб.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3. На 2024 год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1) общий объем доходов бюджета в сумме   7346899,35 руб.  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2) общий объем расходов  бюджета в сумме 7346899,35 руб.    </w:t>
      </w:r>
    </w:p>
    <w:p>
      <w:pPr>
        <w:pStyle w:val="Style12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Статья 2. Нормативы зачисления доходов в бюджет Михайловского сельского поселения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Утвердить нормативы зачисления доходов в бюджет Михайловского сельского поселения согласно приложению 1 к настоящему Решению.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Михайловского сельского </w:t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поселения</w:t>
      </w:r>
    </w:p>
    <w:p>
      <w:pPr>
        <w:pStyle w:val="Style12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ть поступления доходов бюджета по кодам классификации доходов бюджета на 2022 год и на плановый период 2023 и 2024 годов согласно приложению 2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з областного бюджета в сумме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2 год 7644873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3 год 559700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4 год 5499500,00 руб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из бюджета муниципального района в сумме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1549703,44 руб</w:t>
      </w:r>
      <w:r>
        <w:rPr>
          <w:bCs/>
          <w:color w:val="000000"/>
          <w:sz w:val="28"/>
          <w:szCs w:val="28"/>
        </w:rPr>
        <w:t>.;</w:t>
      </w:r>
    </w:p>
    <w:p>
      <w:pPr>
        <w:pStyle w:val="Style12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на 2023 год </w:t>
      </w:r>
      <w:r>
        <w:rPr>
          <w:bCs/>
          <w:sz w:val="28"/>
          <w:szCs w:val="28"/>
        </w:rPr>
        <w:t>1329399,35</w:t>
      </w:r>
      <w:r>
        <w:rPr>
          <w:bCs/>
          <w:color w:val="000000"/>
          <w:sz w:val="28"/>
          <w:szCs w:val="28"/>
        </w:rPr>
        <w:t xml:space="preserve">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2024 год 1329399,35 руб.</w:t>
      </w:r>
    </w:p>
    <w:p>
      <w:pPr>
        <w:pStyle w:val="ConsPlusNormal"/>
        <w:widowControl/>
        <w:ind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Статья 4. Источники внутреннего финансирования дефицита бюджета</w:t>
      </w:r>
    </w:p>
    <w:p>
      <w:pPr>
        <w:pStyle w:val="Style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.Утвердить источники внутреннего финансирования дефицита бюджета Михайловского сельского поселения  на 2022 год и на плановый период 2023и 2024 годов согласно приложению 3 к настоящему Решению.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. Утвердить, что в 2022 году остатки средств на счете бюджета, сложившиеся по состоянию на 1 января 2022года, за исключением остатков неиспользованных межбюджетных трансфертов, полученных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2022 год, направляются на покрытие временных кассовых разрывов, возникающих в ходе исполнения бюджета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bCs/>
          <w:sz w:val="28"/>
          <w:szCs w:val="28"/>
        </w:rPr>
        <w:t>Статья 5. Бюджетные ассигнования бюдж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ихайловского сельского поселения 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Style1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Михайловского сельского поселения и не включенным в муниципальные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2 год согласно приложению 4 к настоящему Решению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на плановый период 2023 и 2024годов согласно приложению 5 к настоящему Решению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. Утвердить ведомственную структуру расходов бюджет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2 год согласно приложению 6 к настоящему Решению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23 и 2024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. Утвердить распределение бюджетных ассигнований бюджета Михайловского сельского поселения  по разделам  и подразделам классификации расходов бюджетов на 2022 год и на плановый период 2023 и 2024 годов согласно приложению 8.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 Утвердить в пределах общего объема расходов бюджета, утвержденного статьей 1 настоящего Решения: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) общий объем условно утвержденных расходов: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2023 год в сумме 243739,41 руб.;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на 2024 год в сумме 372219,97 руб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а) на 2022 год в сумме 0,00 руб.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б) на 2023 год в сумме 0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на 2024 год в сумме 0,00 руб.</w:t>
      </w:r>
    </w:p>
    <w:p>
      <w:pPr>
        <w:pStyle w:val="Style12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5. Утвердить размер резервного фонда администрации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1) на 2022 год в сумме 5000,00 руб.;</w:t>
      </w:r>
    </w:p>
    <w:p>
      <w:pPr>
        <w:pStyle w:val="Style12"/>
        <w:ind w:firstLine="709"/>
        <w:jc w:val="both"/>
        <w:rPr/>
      </w:pPr>
      <w:r>
        <w:rPr>
          <w:bCs/>
          <w:sz w:val="28"/>
          <w:szCs w:val="28"/>
        </w:rPr>
        <w:t>2) на 2023 год в сумме 5000,00 руб.;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на 2024 год в сумме 5000,00 руб.</w:t>
      </w:r>
    </w:p>
    <w:p>
      <w:pPr>
        <w:pStyle w:val="Style12"/>
        <w:spacing w:lineRule="auto" w:line="276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</w:t>
      </w:r>
      <w:r>
        <w:rPr>
          <w:sz w:val="28"/>
          <w:szCs w:val="28"/>
        </w:rPr>
        <w:t xml:space="preserve"> Установить, что субсидии юридическим лицам, индивидуальным предпринимателям, а также физическим лицам - производителям товаров, работ, услуг, предусмотренные настоящим Решением, предоставляются </w:t>
      </w:r>
      <w:r>
        <w:rPr>
          <w:bCs/>
          <w:sz w:val="28"/>
          <w:szCs w:val="28"/>
        </w:rPr>
        <w:t xml:space="preserve">в порядках, устанавливаемых </w:t>
      </w:r>
      <w:r>
        <w:rPr>
          <w:sz w:val="28"/>
          <w:szCs w:val="28"/>
        </w:rPr>
        <w:t>администрацией Михайловского сельского поселения Юрьевецкого муниципального района Ивановской области:</w:t>
      </w:r>
    </w:p>
    <w:p>
      <w:pPr>
        <w:pStyle w:val="Style12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 предоставление  субсидий на возмещение части  процентной ставки по кредитам, получаемым субъектами малого  предпринимательства, осуществляющим деятельность в приоритетных направлениях  для Михайловского сельского поселения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2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3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4 год в сумме 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"/>
        <w:spacing w:lineRule="auto" w:line="276"/>
        <w:jc w:val="center"/>
        <w:rPr/>
      </w:pP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Утвердить общий объем межбюджетных трансфертов, предоставляемых из бюджета Михайловского сельского поселения Юрьевецкого муниципального района бюджету Юрьевецкого муниципального района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2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3 год в сумме 0,00 руб.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 2024 год в сумме 0,00 руб.</w:t>
      </w:r>
    </w:p>
    <w:p>
      <w:pPr>
        <w:pStyle w:val="Style12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7. Муниципальные внутренние заимствования, муниципальный внутренний долг </w:t>
      </w:r>
      <w:r>
        <w:rPr>
          <w:rFonts w:cs="Times New Roman" w:ascii="Times New Roman" w:hAnsi="Times New Roman"/>
          <w:b/>
          <w:sz w:val="28"/>
          <w:szCs w:val="28"/>
        </w:rPr>
        <w:t>Михайл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и расходы на его обслуживание, предоставление муниципальных гарантий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93" w:leader="none"/>
        </w:tabs>
        <w:spacing w:lineRule="auto" w:line="276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ерхний предел муниципального внутреннего долга Михайловского сельского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2023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1 января  2024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на 1 января 2025 года в сумме 00,00 руб.,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в том числе верхний предел долга по муниципальным гарантиям в сумме 00,00 руб.</w:t>
      </w:r>
    </w:p>
    <w:p>
      <w:pPr>
        <w:pStyle w:val="Style12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2. Утвердить предельный объем муниципального долга Михайловского сельского поселения: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1) на 2022 год в сумме 0,00 руб.;</w:t>
      </w:r>
    </w:p>
    <w:p>
      <w:pPr>
        <w:pStyle w:val="Style12"/>
        <w:ind w:firstLine="709"/>
        <w:jc w:val="both"/>
        <w:rPr/>
      </w:pPr>
      <w:r>
        <w:rPr>
          <w:color w:val="000000"/>
          <w:sz w:val="28"/>
          <w:szCs w:val="28"/>
        </w:rPr>
        <w:t>2) на 2023 год в сумме 0,00 руб.;</w:t>
      </w:r>
    </w:p>
    <w:p>
      <w:pPr>
        <w:pStyle w:val="Style1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2024 год в сумме 0,00 руб.;</w:t>
      </w:r>
    </w:p>
    <w:p>
      <w:pPr>
        <w:pStyle w:val="Style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 объем расходов на обслуживание муниципального долга</w:t>
      </w:r>
      <w:r>
        <w:rPr>
          <w:color w:val="000000"/>
          <w:sz w:val="28"/>
          <w:szCs w:val="28"/>
        </w:rPr>
        <w:t xml:space="preserve"> Михайловского сельского посел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2022 год в сумме  00,00 руб.,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на 2023 год в сумме 00,00  руб.,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- </w:t>
      </w:r>
      <w:r>
        <w:rPr>
          <w:szCs w:val="28"/>
        </w:rPr>
        <w:t>на 2024 год</w:t>
      </w:r>
      <w:r>
        <w:rPr>
          <w:bCs/>
          <w:szCs w:val="28"/>
        </w:rPr>
        <w:t xml:space="preserve"> в сумме </w:t>
      </w:r>
      <w:r>
        <w:rPr>
          <w:szCs w:val="28"/>
        </w:rPr>
        <w:t>00,00  руб.</w:t>
      </w:r>
    </w:p>
    <w:p>
      <w:pPr>
        <w:pStyle w:val="ConsPlusNormal"/>
        <w:widowControl/>
        <w:tabs>
          <w:tab w:val="clear" w:pos="708"/>
          <w:tab w:val="left" w:pos="851" w:leader="none"/>
        </w:tabs>
        <w:spacing w:lineRule="auto" w:line="276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вязи с отсутствием числовых значений программа внутренних муниципальных внутренних заимствований  Михайлов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2 год и плановый период 2023 и 2024 годов </w:t>
      </w:r>
      <w:r>
        <w:rPr>
          <w:rFonts w:cs="Times New Roman" w:ascii="Times New Roman" w:hAnsi="Times New Roman"/>
          <w:sz w:val="28"/>
          <w:szCs w:val="28"/>
        </w:rPr>
        <w:t>не утверждается.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>5. Установить, что в 2021 году и плановом периоде 2022 и 2023 годов муниципальные гарантии не предоставляются. Общий объём бюджетных ассигнований на исполнение муниципальных гарантий Михайловского сельского поселения по возможным гарантийным случаям: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2 год – 0,00 руб.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3 год – 0,00 руб.;</w:t>
      </w:r>
    </w:p>
    <w:p>
      <w:pPr>
        <w:pStyle w:val="Style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2024 год - 0,00 руб.</w:t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ind w:firstLine="709"/>
        <w:jc w:val="both"/>
        <w:rPr/>
      </w:pP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2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01.01.2022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ихайловского сельского поселения </w:t>
      </w:r>
    </w:p>
    <w:p>
      <w:pPr>
        <w:pStyle w:val="Normal"/>
        <w:rPr>
          <w:szCs w:val="28"/>
        </w:rPr>
      </w:pPr>
      <w:r>
        <w:rPr>
          <w:szCs w:val="28"/>
        </w:rPr>
        <w:t>Юрьевецкого муниципального района                                  Вудрицкая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Михайловского </w:t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  <w:t>сельского поселения</w:t>
        <w:tab/>
        <w:t xml:space="preserve">            Орлова  М.Ю.</w:t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зачисления доходов в бюджет Михайловского сельского поселения</w:t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2061"/>
        <w:gridCol w:w="1938"/>
        <w:gridCol w:w="2154"/>
      </w:tblGrid>
      <w:tr>
        <w:trPr>
          <w:trHeight w:val="427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6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рмативы распределения </w:t>
            </w:r>
          </w:p>
        </w:tc>
      </w:tr>
      <w:tr>
        <w:trPr>
          <w:trHeight w:val="827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3 г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ициативные платежи, зачисляемые  в бюджеты сельских поселе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Доходы бюджета </w:t>
      </w:r>
      <w:r>
        <w:rPr>
          <w:b/>
          <w:iCs/>
          <w:sz w:val="24"/>
          <w:szCs w:val="24"/>
        </w:rPr>
        <w:t>Михайлов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кодам классификации доходов бюджетов на 2022 го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 плановый период 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76"/>
        <w:gridCol w:w="1476"/>
        <w:gridCol w:w="1479"/>
        <w:gridCol w:w="1461"/>
      </w:tblGrid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доходов бюджет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 год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год     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 1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5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8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0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102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12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1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55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010202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10203001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лог на доходы физических лиц с доходов, полученных физическими лицами в соответствии со ст.228 Налогового кодекса 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06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1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1030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6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0 1060600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емель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349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3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1060603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9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06060400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2 1060604310 0000 1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60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1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0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1050300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0 1110503510 0000 12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000 113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0200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3 029900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3 0299510 0000 13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14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114 020000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 020500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 1140205210 0000 41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117050000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0505010 0000 18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171503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1171503010 0001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ициативные платежи, зачисляемые в бюджеты сельских поселений (Обустройство спортивной площадки уличными тренажерами в д.Михайлово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00 200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4576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8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4576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88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1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9479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1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2447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950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15002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779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29999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29999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3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3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97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35118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35118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0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00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03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2400140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03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24001410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703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399,35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08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упления (перечисления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0805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упления (перечисления) из бюджетов поселений (в бюджеты поселений) для осуществления возврата (зачета) излишне уплаченных или излишне взысканных сумм налогов, сборов и иных платежей, а также сумм процентов за несвоевременное осуществление такого возврата и процентов, начисленных на излишне взысканные сумм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255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00 0000 00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190000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 2196001010 0000 150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4399,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46899,3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 Михайловского сельского поселения на 202</w:t>
      </w:r>
      <w:r>
        <w:rPr>
          <w:b/>
          <w:sz w:val="24"/>
          <w:szCs w:val="24"/>
          <w:lang w:val="ru-RU"/>
        </w:rPr>
        <w:t>2</w:t>
      </w:r>
      <w:r>
        <w:rPr>
          <w:b/>
          <w:sz w:val="24"/>
          <w:szCs w:val="24"/>
        </w:rPr>
        <w:t xml:space="preserve"> год и плановый период 202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-202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 годов</w:t>
      </w:r>
    </w:p>
    <w:tbl>
      <w:tblPr>
        <w:tblW w:w="10639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026"/>
        <w:gridCol w:w="1652"/>
        <w:gridCol w:w="1418"/>
        <w:gridCol w:w="1417"/>
        <w:gridCol w:w="7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источников финансирования дефицита бюджетов</w:t>
            </w:r>
          </w:p>
        </w:tc>
        <w:tc>
          <w:tcPr>
            <w:tcW w:w="30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да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сточников финансирования дефицита бюджетов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</w:tr>
      <w:tr>
        <w:trPr>
          <w:trHeight w:val="360" w:hRule="atLeast"/>
        </w:trPr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30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од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год     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00 0100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а бюджета сельского поселения – всего: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20000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Кредиты от кредитных организаций  бюджету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00 0102000010 0000 7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лучение кредитов от кредитных организаций  бюджетом сельского поселения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2000010 0000 8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Погашение  бюджетом  сельского поселения кредитов от кредитных организаций в валюте Российской Федерации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0500000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0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6899,3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5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7346899,3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Уменьшение прочих остатков денежных средств  бюджетов сельских поселений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6899,35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05020110 0000 61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Изменение прочих остатков денежных средств бюджетов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749576,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4399,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6899,3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2 год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701"/>
        <w:gridCol w:w="992"/>
        <w:gridCol w:w="1560"/>
      </w:tblGrid>
      <w:tr>
        <w:trPr>
          <w:trHeight w:val="786" w:hRule="atLeast"/>
        </w:trPr>
        <w:tc>
          <w:tcPr>
            <w:tcW w:w="6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69" w:hRule="atLeast"/>
        </w:trPr>
        <w:tc>
          <w:tcPr>
            <w:tcW w:w="6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ой горки в д.Ваньково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Подпрограмма «Комплексное развитие сельских территорий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еализация проектов развития территории  Михайловского сельского поселения, основанных на местных инициатив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ой площадки уличными тренажерами в д.Вань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0120120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ок накопления твердых коммунальных отходов на территории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02861,0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Подпрограмма «Культурно - досуговая деятельность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 иным некоммерческим организациям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481,4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20481,4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34,5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28,4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 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81969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1969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расходов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6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6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0969,11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07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6978,3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6978,3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0,7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Социальное обеспечение и иные выплаты населению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в части уплаты налогов (Иные бюджетные ассигнования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99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2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67593,1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Основное мероприятие «Информационные технологии, укрепление материальной баз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7593,1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93,13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</w:t>
            </w: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975,68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975,68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Публикаци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77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имуществом Михайлов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9002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0246,1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90246,16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4,12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939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</w:t>
            </w:r>
          </w:p>
        </w:tc>
      </w:tr>
      <w:tr>
        <w:trPr>
          <w:trHeight w:val="30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спределение бюджетных ассигнований по целевым статьям (муниципальным программам Михайловского сельского поселения и не включенным в муниципальные  программы Михайловского сельского поселения направлениям деятельности органов местного самоуправления), группам видов расходов классификации расходов бюджета Михайлов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23и 2024 годы</w:t>
      </w:r>
    </w:p>
    <w:tbl>
      <w:tblPr>
        <w:tblW w:w="1129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560"/>
        <w:gridCol w:w="850"/>
        <w:gridCol w:w="1701"/>
        <w:gridCol w:w="1418"/>
        <w:gridCol w:w="379"/>
      </w:tblGrid>
      <w:tr>
        <w:trPr>
          <w:trHeight w:val="7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расход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.)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 xml:space="preserve">Подпрограмма «Благоустройство» 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Благоустройство территории Михайлов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11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11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 программа «Развитие культуры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52" w:leader="none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3060,9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культурно - досуговой деятельно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9" w:firstLine="249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280589,5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Культурно-досуговая деятельность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280589,5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589,5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программа «Развитие библиотечного дела» муниципальной программы «Развитие культуры в Михайловском сельском поселении Юрьевецкого муниципального района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2471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32471,4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"Библиотечное дело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471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32471,4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рочих полномочий в области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ов библиотек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Style w:val="StrongEmphasis"/>
                <w:sz w:val="24"/>
                <w:szCs w:val="24"/>
                <w:lang w:val="ru-RU"/>
              </w:rPr>
              <w:t>Подпрограмма</w:t>
            </w:r>
            <w:r>
              <w:rPr>
                <w:rStyle w:val="StrongEmphasis"/>
                <w:i w:val="false"/>
                <w:lang w:val="ru-RU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новное мероприятие «Поэтапное доведение средней заработной платы работников культуры муниципальных  учреждений  культуры Ивановской области до средней заработной платы в Ивановской области  до средней заработной платы в Иванов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финансирование на поэтапное доведение средней заработной платы работников клубов Михайловского сельского поселения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Муниципальная программа «Пожарная безопасность и защита населения и территории Михайловского сельского поселения от чрезвычайных ситуац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Пожарная безопасность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Пожарная безопасность  и защита населения и территорий Михайловского сельского поселения от чрезвычайных ситуаций»                                                                                                                          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Развитие малого и среднего предпринимательства в Михайловском сельском поселен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оддержка малого и среднего предпринимательств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5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Физическая культура, спорт и молодё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Молодежная политик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рганизация досуга молодёж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Физическая культуры и спорт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Развитие спорт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Совершенствование местного самоуправления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066,1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2066,1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беспечение деятельности администрации Михайловского сельского поселения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Обеспечение деятельности администр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1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41075,22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Развитие муниципальной службы в администрац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«Развитие муниципальной службы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2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Внедрение современных информационных технологий в сфере муниципального управления 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Информационные технологии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и укрепление материальной баз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3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64593,2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 «Организация дополнительного пенсионного обеспечения отдельных категорий граждан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ое мероприятие «Пенсионное обеспечение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4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программ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«Исполнение полномочий, передаваемых Юрьевецким муниципальным районом и принимаемых на исполнение Михайловским сельским поселением в части администрирования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975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75,6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Основное мероприятие «Исполнение передаваемых полномочи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5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975,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0975,6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Подпрограмма «Публикации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Основное мероприятие «Публикации в газетах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7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4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ая программа Михайловского сельского поселения «Управление муниципальным имуществом Михайловского сельского поселения»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>Основное мероприятие «Содержание имущества муниципальной казны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 «Проведение массовых мероприятий на территории Михайловского сельского поселен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сновное мероприятие </w:t>
            </w:r>
            <w:r>
              <w:rPr>
                <w:rFonts w:eastAsia="TimesNewRoman,Bold;Arial Unicode MS"/>
                <w:bCs/>
                <w:i/>
                <w:sz w:val="24"/>
                <w:szCs w:val="24"/>
              </w:rPr>
              <w:t xml:space="preserve">«Проведение праздничных, культурно-массовых мероприятий в Михайловском сельском поселении» 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Непрограммные направления деятельности исполнительного органа местного самоуправления Михайловского сельского по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155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4052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Иные непрограммные мероприя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09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61552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64052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от снега в зимний период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0659,9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74679,3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№ 6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2год</w:t>
      </w:r>
    </w:p>
    <w:tbl>
      <w:tblPr>
        <w:tblW w:w="11015" w:type="dxa"/>
        <w:jc w:val="left"/>
        <w:tblInd w:w="-1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751"/>
        <w:gridCol w:w="850"/>
        <w:gridCol w:w="567"/>
        <w:gridCol w:w="1559"/>
        <w:gridCol w:w="951"/>
        <w:gridCol w:w="1559"/>
      </w:tblGrid>
      <w:tr>
        <w:trPr>
          <w:trHeight w:val="148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7647,1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44421,5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90,78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по осуществлению внутреннего муниципального финансового контроля Михайловского сельского поселения (Межбюджетные трансферт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9693,1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93,1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39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939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2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5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386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09885,3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4885,3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4,12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мунальное </w:t>
            </w:r>
            <w:r>
              <w:rPr>
                <w:i/>
                <w:sz w:val="24"/>
                <w:szCs w:val="24"/>
              </w:rPr>
              <w:t>хозя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части полномочий Юрьевецкого муниципального района по решению вопросов местного знач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3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01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установка детской горки в д.Ваньково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борьбе с борщевик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спортивной площадки уличными тренажерами в д.Ваньково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205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площадки накопления твёрдых коммунальных отходов на территор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0120206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02861,0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802861,01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2688,5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634,53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28,44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494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9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</w:tr>
    </w:tbl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едомственная структура расходов бюджета Михайловского сельского поселения на 2023 и 2024годы</w:t>
      </w:r>
    </w:p>
    <w:tbl>
      <w:tblPr>
        <w:tblW w:w="11483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709"/>
        <w:gridCol w:w="567"/>
        <w:gridCol w:w="709"/>
        <w:gridCol w:w="1559"/>
        <w:gridCol w:w="709"/>
        <w:gridCol w:w="1417"/>
        <w:gridCol w:w="1418"/>
      </w:tblGrid>
      <w:tr>
        <w:trPr>
          <w:trHeight w:val="472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Код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</w:rPr>
              <w:t>главного распоряди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Раз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</w:rPr>
              <w:t>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рас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мма руб.</w:t>
            </w:r>
          </w:p>
        </w:tc>
      </w:tr>
      <w:tr>
        <w:trPr>
          <w:trHeight w:val="99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ихайловского сельского поселения Юрьевецкого муниципального района Иван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532,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главы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532,4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68518,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468518,4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деятельности администрации Михайловского сельского посел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0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7955,06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ыполнения функций исполнительного органа местного самоуправления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87,7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в границах поселения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труда специалиста, осуществляющего администрирование переданных полномочий по обеспечению проживающих в поселении и нуждающихся в жилых помещениях малоимущих граждан жилыми помещениями, организации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12,84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пециалиста, осуществляющего администрирование переданных полномочий по организации ритуальных услуг и содержание мест захоронения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501990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Юрьевецкого муниципального района на исполнение полномочий КСО Михайловского сельского поселения по осуществлению внешнего финансового контроля (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6693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6693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неисключительных (пользовательских), лицензионных прав на программное обеспечение, обновление справочно-информационных баз данных, техническое обеспечение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и информационная поддержка сай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основных средств и материальных запасов для обеспечения деятельности администрации Михайловского сельского посел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3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593,2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убликации в газете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701201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bCs/>
              </w:rPr>
            </w:pPr>
            <w:r>
              <w:rPr>
                <w:bCs/>
              </w:rPr>
              <w:t xml:space="preserve">Проведение специальной оценки условий труда (аттестация рабочих мест по условиям труда </w:t>
            </w:r>
            <w:r>
              <w:rPr/>
              <w:t>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801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4"/>
                <w:szCs w:val="24"/>
              </w:rPr>
              <w:t>Содержание, обеспечение сохранности, сноса и технической экспертизы имущества муниципальной казны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0220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связанных с государственными праздниками, юбилейными и памятными датам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200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членских взносов в Совет муниципальных образований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9002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лата пошлин, исполнение судебных решений, постановлений надзорных органов к органу местного самоуправления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ата пеней, штрафов, иных сборов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201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3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97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первичного воинского учета на территориях, где отсутствуют военные комиссариаты, </w:t>
            </w:r>
            <w:r>
              <w:rPr>
                <w:sz w:val="24"/>
                <w:szCs w:val="24"/>
              </w:rPr>
              <w:t>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sz w:val="24"/>
                <w:szCs w:val="24"/>
              </w:rPr>
              <w:t xml:space="preserve">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511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i/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шка населенных пункт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ожарной дружины и пожарной машины, обслуживание пожарной сигнализации 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1012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расчистки автодорог местного значения  от снега в  зимний  период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олномочий по поддержке малого и среднего предпринимательства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016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7591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17591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0</w:t>
            </w:r>
            <w:r>
              <w:rPr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91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переданных полномочий в части обеспечения проживающих в поселении и нуждающихся в жилых помещениях малоимущих граждан жилыми помещениями, организация строительства и содержание муниципального жилого фонда, создание условий для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9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Взносы в фонд капитального ремон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Р90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7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уличного освещения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0110120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кос травы, обрезка деревьев и вывоз мусор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1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переходов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амятников воинской славы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01202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00" w:leader="none"/>
              </w:tabs>
              <w:autoSpaceDE w:val="false"/>
              <w:jc w:val="both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, переподготовка и повышение квалификации муниципальных служащих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201201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ёжи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101201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клубам и домам культуры на обеспечение выполнения муниципального зад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101000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9070,0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589,5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ресурсов библиотек посел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990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553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,47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8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этапное доведение средней заработной платы работникам культуры муниципальных учреждений культуры Ивановской области до средней заработной платы в Ивановской области (Предоставление субсидий бюджетным, автономным учреждениям и иным некоммерческим организациям).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301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3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а к пенсии муниципальных служащих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01202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91422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snapToGrid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физической культуры и спорта (Закупка товаров, работ и услуг для 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2012013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/>
            </w:pPr>
            <w:r>
              <w:rPr>
                <w:sz w:val="24"/>
                <w:szCs w:val="24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8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0659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74679,38</w:t>
            </w:r>
          </w:p>
        </w:tc>
      </w:tr>
    </w:tbl>
    <w:p>
      <w:pPr>
        <w:pStyle w:val="TextBody"/>
        <w:jc w:val="righ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Приложение №</w:t>
      </w:r>
      <w:r>
        <w:rPr>
          <w:color w:val="000000"/>
          <w:sz w:val="24"/>
          <w:szCs w:val="24"/>
          <w:lang w:val="ru-RU"/>
        </w:rPr>
        <w:t>8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бюджета Михайловского сельского поселения  по разделам  и подразделам классификации расходов бюджетов на 202</w:t>
      </w:r>
      <w:r>
        <w:rPr>
          <w:b/>
          <w:bCs/>
          <w:color w:val="000000"/>
          <w:sz w:val="24"/>
          <w:szCs w:val="24"/>
          <w:lang w:val="ru-RU"/>
        </w:rPr>
        <w:t>2</w:t>
      </w:r>
      <w:r>
        <w:rPr>
          <w:b/>
          <w:bCs/>
          <w:color w:val="000000"/>
          <w:sz w:val="24"/>
          <w:szCs w:val="24"/>
        </w:rPr>
        <w:t xml:space="preserve"> год и на плановый период 202</w:t>
      </w:r>
      <w:r>
        <w:rPr>
          <w:b/>
          <w:bCs/>
          <w:color w:val="000000"/>
          <w:sz w:val="24"/>
          <w:szCs w:val="24"/>
          <w:lang w:val="ru-RU"/>
        </w:rPr>
        <w:t>3</w:t>
      </w:r>
      <w:r>
        <w:rPr>
          <w:b/>
          <w:bCs/>
          <w:color w:val="000000"/>
          <w:sz w:val="24"/>
          <w:szCs w:val="24"/>
        </w:rPr>
        <w:t>и 202</w:t>
      </w:r>
      <w:r>
        <w:rPr>
          <w:b/>
          <w:bCs/>
          <w:color w:val="000000"/>
          <w:sz w:val="24"/>
          <w:szCs w:val="24"/>
          <w:lang w:val="ru-RU"/>
        </w:rPr>
        <w:t>4</w:t>
      </w:r>
      <w:r>
        <w:rPr>
          <w:b/>
          <w:bCs/>
          <w:color w:val="000000"/>
          <w:sz w:val="24"/>
          <w:szCs w:val="24"/>
        </w:rPr>
        <w:t>годов</w:t>
      </w:r>
    </w:p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1560"/>
        <w:gridCol w:w="1559"/>
        <w:gridCol w:w="1559"/>
      </w:tblGrid>
      <w:tr>
        <w:trPr>
          <w:trHeight w:val="28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(руб.)</w:t>
            </w:r>
          </w:p>
        </w:tc>
      </w:tr>
      <w:tr>
        <w:trPr>
          <w:trHeight w:val="47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97647,1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18744,19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3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713532,4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32,46</w:t>
            </w:r>
          </w:p>
        </w:tc>
      </w:tr>
      <w:tr>
        <w:trPr>
          <w:trHeight w:val="10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4421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68518,4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468518,44</w:t>
            </w:r>
          </w:p>
        </w:tc>
      </w:tr>
      <w:tr>
        <w:trPr>
          <w:trHeight w:val="91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06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 таможенных органов и органов финансового (финансово-бюджетного) надзо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1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693,1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93,2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693,29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3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7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1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2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100000,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4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8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3861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09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36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361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1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5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988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59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17591,2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4885,3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591,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2591,2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03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375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375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5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07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ёжная политика и оздоровление дете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08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028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22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02861,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1541,5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3060,99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1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1422,0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0</w:t>
            </w: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2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49576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00659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74679,3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 </w:t>
      </w:r>
      <w:r>
        <w:rPr>
          <w:color w:val="000000"/>
          <w:sz w:val="24"/>
          <w:szCs w:val="24"/>
        </w:rPr>
        <w:t>9</w:t>
      </w:r>
    </w:p>
    <w:p>
      <w:pPr>
        <w:pStyle w:val="TextBody"/>
        <w:jc w:val="right"/>
        <w:rPr/>
      </w:pPr>
      <w:r>
        <w:rPr>
          <w:iCs/>
          <w:sz w:val="24"/>
          <w:szCs w:val="24"/>
        </w:rPr>
        <w:t xml:space="preserve">к </w:t>
      </w:r>
      <w:r>
        <w:rPr>
          <w:iCs/>
          <w:sz w:val="24"/>
          <w:szCs w:val="24"/>
          <w:lang w:val="ru-RU"/>
        </w:rPr>
        <w:t xml:space="preserve">проекту </w:t>
      </w:r>
      <w:r>
        <w:rPr>
          <w:iCs/>
          <w:sz w:val="24"/>
          <w:szCs w:val="24"/>
        </w:rPr>
        <w:t>решени</w:t>
      </w:r>
      <w:r>
        <w:rPr>
          <w:iCs/>
          <w:sz w:val="24"/>
          <w:szCs w:val="24"/>
          <w:lang w:val="ru-RU"/>
        </w:rPr>
        <w:t xml:space="preserve">я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>Совета Михайловского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>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гарантий Михайловского сельского поселения в валюте Российской Федерации на 2022  год и плановый период 2023 и 2024 годов</w:t>
      </w:r>
    </w:p>
    <w:p>
      <w:pPr>
        <w:pStyle w:val="Normal"/>
        <w:numPr>
          <w:ilvl w:val="1"/>
          <w:numId w:val="2"/>
        </w:numPr>
        <w:ind w:left="0" w:hanging="0"/>
        <w:rPr/>
      </w:pPr>
      <w:r>
        <w:rPr>
          <w:b/>
          <w:sz w:val="24"/>
          <w:szCs w:val="24"/>
        </w:rPr>
        <w:t>Перечень подлежащих предоставлению муниципальных гарантий Михайловского сельского поселения на 2022 год и плановый период 2023 и 2024 го</w:t>
      </w:r>
      <w:r>
        <w:rPr/>
        <w:t>дов</w:t>
      </w:r>
    </w:p>
    <w:tbl>
      <w:tblPr>
        <w:tblW w:w="11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701"/>
        <w:gridCol w:w="992"/>
        <w:gridCol w:w="709"/>
        <w:gridCol w:w="709"/>
        <w:gridCol w:w="708"/>
        <w:gridCol w:w="1560"/>
        <w:gridCol w:w="1417"/>
        <w:gridCol w:w="1559"/>
      </w:tblGrid>
      <w:tr>
        <w:trPr>
          <w:trHeight w:val="48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>принципала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</w:t>
              <w:br/>
              <w:t>гарантирования</w:t>
              <w:br/>
              <w:t>(тыс. 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 </w:t>
              <w:br/>
              <w:t xml:space="preserve">права   </w:t>
              <w:br/>
              <w:t>регрессного</w:t>
              <w:br/>
              <w:t>требова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а  </w:t>
              <w:br/>
              <w:t>финансового</w:t>
              <w:br/>
              <w:t xml:space="preserve">состояния </w:t>
              <w:br/>
              <w:t>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32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условия  предоставления   </w:t>
              <w:br/>
              <w:t>муниципальных гарантий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од   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.2. Общий объем бюджетных ассигнований, предусмотренных на исполнение муниципальных гарантий Михайловского сельского поселения по возможным   гарантийным случаям, на 2022  год и плановый период 2023 и 2024 годов</w:t>
      </w:r>
    </w:p>
    <w:p>
      <w:pPr>
        <w:pStyle w:val="Normal"/>
        <w:autoSpaceDE w:val="false"/>
        <w:ind w:left="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4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409"/>
        <w:gridCol w:w="3686"/>
        <w:gridCol w:w="2410"/>
      </w:tblGrid>
      <w:tr>
        <w:trPr>
          <w:trHeight w:val="72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ение муниципальных гарантий       </w:t>
              <w:br/>
              <w:t xml:space="preserve">Михайловского сельского поселения  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2  году (руб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-70" w:right="-70" w:firstLine="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3 году (руб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   ассигнований на   исполнение гарантий по возможным гарантийным случаям в 2024 году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21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За счёт источников внутреннего финансирования дефицита местного бюджет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jc w:val="both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ELIZ_AZ_PS;Times New Roman" w:hAnsi="ELIZ_AZ_PS;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Peterburg;Times New Roman" w:hAnsi="Peterburg;Times New Roman" w:eastAsia="Times New Roman" w:cs="Times New Roman"/>
      <w:b/>
      <w:sz w:val="3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  <w:i/>
      <w:sz w:val="28"/>
      <w:lang w:val="en-GB" w:bidi="ar-SA"/>
    </w:rPr>
  </w:style>
  <w:style w:type="character" w:styleId="Style9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26" w:hanging="0"/>
      <w:jc w:val="both"/>
    </w:pPr>
    <w:rPr>
      <w:lang w:val="en-US"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567" w:hanging="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284"/>
      <w:jc w:val="both"/>
    </w:pPr>
    <w:rPr>
      <w:lang w:val="en-US"/>
    </w:rPr>
  </w:style>
  <w:style w:type="paragraph" w:styleId="34">
    <w:name w:val="Основной текст 3"/>
    <w:basedOn w:val="Normal"/>
    <w:qFormat/>
    <w:pPr>
      <w:ind w:right="43" w:hanging="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3:54:00Z</dcterms:created>
  <dc:creator>User</dc:creator>
  <dc:description/>
  <cp:keywords/>
  <dc:language>en-US</dc:language>
  <cp:lastModifiedBy>Пользователь</cp:lastModifiedBy>
  <cp:lastPrinted>2021-11-12T12:39:00Z</cp:lastPrinted>
  <dcterms:modified xsi:type="dcterms:W3CDTF">2021-11-29T08:25:00Z</dcterms:modified>
  <cp:revision>4</cp:revision>
  <dc:subject/>
  <dc:title/>
</cp:coreProperties>
</file>