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Normal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зачисления доходов в бюджет Михайловского сельского поселения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061"/>
        <w:gridCol w:w="1938"/>
        <w:gridCol w:w="2154"/>
      </w:tblGrid>
      <w:tr>
        <w:trPr>
          <w:trHeight w:val="427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тивные платежи, зачисляемые 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Доходы бюджета </w:t>
      </w:r>
      <w:r>
        <w:rPr>
          <w:b/>
          <w:iCs/>
          <w:sz w:val="24"/>
          <w:szCs w:val="24"/>
        </w:rPr>
        <w:t>Михайл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кодам классификации доходов бюджетов на 2022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лановый период 2023-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76"/>
        <w:gridCol w:w="1476"/>
        <w:gridCol w:w="1479"/>
        <w:gridCol w:w="1461"/>
      </w:tblGrid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год    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0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1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0200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6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100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1030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600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4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49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3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6033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4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6043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1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1050000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1050300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1050351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113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20000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 029900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3 029951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4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4 0200000 0000 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 0205000 0000 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0205210 0000 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500000 0000 1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 1170505010 0000 1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15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1503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71503010 0001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 (Обустройство спортивной площадки уличными тренажерами в д.Михайлово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0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4576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899,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4576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899,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1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479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4995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1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244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2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79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94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94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29999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94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3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39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18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18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703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14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703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4001410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703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8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(перечисления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80500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я (перечисления) из бюджетов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5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196001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9576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4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6899,3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Михайловского сельского поселения на 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год и плановый период 202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-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ов</w:t>
      </w:r>
    </w:p>
    <w:tbl>
      <w:tblPr>
        <w:tblW w:w="1063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026"/>
        <w:gridCol w:w="1652"/>
        <w:gridCol w:w="1418"/>
        <w:gridCol w:w="1417"/>
        <w:gridCol w:w="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3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о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од     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0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сельского поселения – всего: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20000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редиты от кредитных организаций  бюджету сельского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7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ом сельского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8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ом  сельского поселения кредитов от кредитных организаций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5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 бюджетов сельских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749576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44399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46899,3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749576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44399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46899,3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49576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4399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6899,3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49576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4399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6899,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992"/>
        <w:gridCol w:w="1560"/>
      </w:tblGrid>
      <w:tr>
        <w:trPr>
          <w:trHeight w:val="78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69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етской горки в д.Ваньково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Подпрограмма «Комплексное развитие сельских территорий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ализация проектов развития территории  Михайловского сельского поселения, основанных на местных инициатив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ой площадки уличными тренажерами в д.Вань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0120120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ок накопления твердых коммунальных отходов на территории Михай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2861,0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программа «Культурно - досуговая деятельность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62688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62688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 иным некоммерческим организациям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688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481,4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0481,4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34,5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28,4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918,4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 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19691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9691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94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расходов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0969,1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6978,3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6978,3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90,7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7593,1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новное мероприятие «Информационные технологии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7593,1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93,1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Исполнение полномочий, передаваемых Юрьевецким муниципальным районом и принимаемых на исполнение Михайловским сельским поселением в части администрирования передаваем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975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сновное мероприятие «Исполнение передаваем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975,68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Публик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7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имуществом Михай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246,1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90246,1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по осуществлению внутреннего муниципального финансового контроля Михайловского сельского поселени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от снега в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4,1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Юрьевецкого муниципального района по решению вопросов местного знач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939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9576,4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и 2024 годы</w:t>
      </w:r>
    </w:p>
    <w:tbl>
      <w:tblPr>
        <w:tblW w:w="112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850"/>
        <w:gridCol w:w="1701"/>
        <w:gridCol w:w="1418"/>
        <w:gridCol w:w="379"/>
      </w:tblGrid>
      <w:tr>
        <w:trPr>
          <w:trHeight w:val="7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11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1541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3060,9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культурно - досуговой деятельно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9070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0589,5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09070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80589,5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070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589,5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2471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2471,47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2471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2471,47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53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чих полномочий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220199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2066,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2066,1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41075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41075,2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41075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41075,2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7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7,7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 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93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93,2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Информационные технологи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93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93,2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93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93,2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«Исполнение полномочий, передаваемых Юрьевецким муниципальным районом и принимаемых на исполнение Михайловским сельским поселением в части администрирования передаваемых полномоч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75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5,68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сновное мероприятие «Исполнение передаваемых полномоч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975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975,68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программа «Публик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4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4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муниципальным имуществом Михайловского сельского по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3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55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052,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155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4052,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от снега в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7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00659,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74679,38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№ 6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2год</w:t>
      </w:r>
    </w:p>
    <w:tbl>
      <w:tblPr>
        <w:tblW w:w="11015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751"/>
        <w:gridCol w:w="850"/>
        <w:gridCol w:w="567"/>
        <w:gridCol w:w="1559"/>
        <w:gridCol w:w="951"/>
        <w:gridCol w:w="1559"/>
      </w:tblGrid>
      <w:tr>
        <w:trPr>
          <w:trHeight w:val="148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7647,1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3532,4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4421,5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90,7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по осуществлению внутреннего муниципального финансового контроля Михайловского сельского поселени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9693,1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93,1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39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939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3861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9885,3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4885,3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4,1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ое </w:t>
            </w:r>
            <w:r>
              <w:rPr>
                <w:i/>
                <w:sz w:val="24"/>
                <w:szCs w:val="24"/>
              </w:rPr>
              <w:t>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Юрьевецкого муниципального района по решению вопросов местного знач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1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етской горки в д.Ваньково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ой площадки уличными тренажерами в д.Ванько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2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ки накопления твёрдых коммунальных отходов на территор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20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02861,0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02861,0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688,5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34,5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28,4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94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9576,44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3 и 2024годы</w:t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559"/>
        <w:gridCol w:w="709"/>
        <w:gridCol w:w="1417"/>
        <w:gridCol w:w="1418"/>
      </w:tblGrid>
      <w:tr>
        <w:trPr>
          <w:trHeight w:val="47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9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8744,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8744,1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3532,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3532,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68518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68518,4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7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7,7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6693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6693,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93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93,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специальной оценки условий труда (аттестация рабочих мест по условиям труда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7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7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3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3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7591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7591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591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591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1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741541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3060,9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41541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13060,9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070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589,5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5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53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0065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74679,38</w:t>
            </w:r>
          </w:p>
        </w:tc>
      </w:tr>
    </w:tbl>
    <w:p>
      <w:pPr>
        <w:pStyle w:val="TextBody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иложение №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бюджета Михайловского сельского поселения  по разделам  и подразделам классификации расходов бюджетов на 202</w:t>
      </w:r>
      <w:r>
        <w:rPr>
          <w:b/>
          <w:bCs/>
          <w:color w:val="000000"/>
          <w:sz w:val="24"/>
          <w:szCs w:val="24"/>
          <w:lang w:val="ru-RU"/>
        </w:rPr>
        <w:t>2</w:t>
      </w:r>
      <w:r>
        <w:rPr>
          <w:b/>
          <w:bCs/>
          <w:color w:val="000000"/>
          <w:sz w:val="24"/>
          <w:szCs w:val="24"/>
        </w:rPr>
        <w:t xml:space="preserve"> год и на плановый период 202</w:t>
      </w:r>
      <w:r>
        <w:rPr>
          <w:b/>
          <w:bCs/>
          <w:color w:val="000000"/>
          <w:sz w:val="24"/>
          <w:szCs w:val="24"/>
          <w:lang w:val="ru-RU"/>
        </w:rPr>
        <w:t>3</w:t>
      </w:r>
      <w:r>
        <w:rPr>
          <w:b/>
          <w:bCs/>
          <w:color w:val="000000"/>
          <w:sz w:val="24"/>
          <w:szCs w:val="24"/>
        </w:rPr>
        <w:t>и 202</w:t>
      </w:r>
      <w:r>
        <w:rPr>
          <w:b/>
          <w:bCs/>
          <w:color w:val="000000"/>
          <w:sz w:val="24"/>
          <w:szCs w:val="24"/>
          <w:lang w:val="ru-RU"/>
        </w:rPr>
        <w:t>4</w:t>
      </w:r>
      <w:r>
        <w:rPr>
          <w:b/>
          <w:bCs/>
          <w:color w:val="000000"/>
          <w:sz w:val="24"/>
          <w:szCs w:val="24"/>
        </w:rPr>
        <w:t>годов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1560"/>
        <w:gridCol w:w="1559"/>
        <w:gridCol w:w="1559"/>
      </w:tblGrid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4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764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8744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8744,19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53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1353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532,46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4421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6851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68518,44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69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9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93,29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20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8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8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861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3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3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88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59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591,2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88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59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591,2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37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375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286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15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3060,99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286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5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060,99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957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0065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74679,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color w:val="000000"/>
          <w:sz w:val="24"/>
          <w:szCs w:val="24"/>
        </w:rPr>
        <w:t>9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Михайловского сельского поселения в валюте Российской Федерации на 2022  год и плановый период 2023 и 2024 годов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b/>
          <w:sz w:val="24"/>
          <w:szCs w:val="24"/>
        </w:rPr>
        <w:t>Перечень подлежащих предоставлению муниципальных гарантий Михайловского сельского поселения на 2022 год и плановый период 2023 и 2024 го</w:t>
      </w:r>
      <w:r>
        <w:rPr/>
        <w:t>дов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992"/>
        <w:gridCol w:w="709"/>
        <w:gridCol w:w="709"/>
        <w:gridCol w:w="708"/>
        <w:gridCol w:w="1560"/>
        <w:gridCol w:w="1417"/>
        <w:gridCol w:w="1559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од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 Общий объем бюджетных ассигнований, предусмотренных на исполнение муниципальных гарантий Михайловского сельского поселения по возможным   гарантийным случаям, на 2022  год и плановый период 2023 и 2024 годов</w:t>
      </w:r>
    </w:p>
    <w:p>
      <w:pPr>
        <w:pStyle w:val="Normal"/>
        <w:autoSpaceDE w:val="false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3686"/>
        <w:gridCol w:w="2410"/>
      </w:tblGrid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Михайловского сельского поселения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2  году (руб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3 году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4 году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счёт источников внутреннего финансирования дефицита местного бюдж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  <w:i/>
      <w:sz w:val="28"/>
      <w:lang w:val="en-GB" w:bidi="ar-SA"/>
    </w:rPr>
  </w:style>
  <w:style w:type="character" w:styleId="Style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53:00Z</dcterms:created>
  <dc:creator>User</dc:creator>
  <dc:description/>
  <dc:language>en-US</dc:language>
  <cp:lastModifiedBy>User</cp:lastModifiedBy>
  <cp:lastPrinted>2021-11-12T12:39:00Z</cp:lastPrinted>
  <dcterms:modified xsi:type="dcterms:W3CDTF">2021-11-29T12:53:00Z</dcterms:modified>
  <cp:revision>2</cp:revision>
  <dc:subject/>
  <dc:title/>
</cp:coreProperties>
</file>