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зачисления доходов в бюджет Михайловского сельского поселения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2061"/>
        <w:gridCol w:w="1938"/>
        <w:gridCol w:w="2153"/>
      </w:tblGrid>
      <w:tr>
        <w:trPr>
          <w:trHeight w:val="427" w:hRule="atLeast"/>
        </w:trPr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рмативы распределения </w:t>
            </w:r>
          </w:p>
        </w:tc>
      </w:tr>
      <w:tr>
        <w:trPr>
          <w:trHeight w:val="827" w:hRule="atLeast"/>
        </w:trPr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 г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ициативные платежи, зачисляемые 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Доходы бюджета </w:t>
      </w:r>
      <w:r>
        <w:rPr>
          <w:b/>
          <w:iCs/>
          <w:sz w:val="24"/>
          <w:szCs w:val="24"/>
        </w:rPr>
        <w:t>Михайл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кодам классификации доходов бюджетов на 2023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плановый период 2024-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2876"/>
        <w:gridCol w:w="1476"/>
        <w:gridCol w:w="1479"/>
        <w:gridCol w:w="1461"/>
      </w:tblGrid>
      <w:tr>
        <w:trPr/>
        <w:tc>
          <w:tcPr>
            <w:tcW w:w="2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доходов бюджет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2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год     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 100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01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10200001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2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2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2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10201001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5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5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5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2001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10203001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 доходы физических лиц с доходов, полученных физическими лицами в соответствии со ст.228 Налогового кодекса 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5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50300001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1050301001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6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106010000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6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6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6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106010301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6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6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6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106060000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4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49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49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6060300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106060331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6060400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6060431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11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110500000 0000 1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10503000 0000 1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10503510 0000 1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113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0200000 0000 13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 0299000 0000 13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3 0299510 0000 13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14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4 02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114 0205010 0000 4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70 1140205210 0000 4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500000 0000 18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70505010 0000 18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15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15030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71503010 0002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 (Обустройство спортивной площадки уличными тренажерами в д.Ваньково, ул.Молодёжная, севернее дома № 4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0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4893,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2795,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895,4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4893,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2795,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895,4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10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2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2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15001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5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2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20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15002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0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96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9999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96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29999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96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30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5118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35118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0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197,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695,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695,4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0014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197,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695,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695,4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4001410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197,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695,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695,49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8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исления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805000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 бюджетов сельских поселений (в бюджеты поселений) для осуществления возврата (зачета) излишне уплаченных или излишне взысканных сумм налогов, сборов и иных платежей, а также сумм процентов за несвоевременное осуществление такого возврата и процентов, начисленных на излишне взысканные сумм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21800000000000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21800000100000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21860010100000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5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9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900000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1960010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92893,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0795,4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38895,4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 Михайловского сельского поселения на 202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 и плановый период 202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202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 годов</w:t>
      </w:r>
    </w:p>
    <w:tbl>
      <w:tblPr>
        <w:tblW w:w="10639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026"/>
        <w:gridCol w:w="1652"/>
        <w:gridCol w:w="1418"/>
        <w:gridCol w:w="1417"/>
        <w:gridCol w:w="7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ов</w:t>
            </w:r>
          </w:p>
        </w:tc>
        <w:tc>
          <w:tcPr>
            <w:tcW w:w="3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сточников финансирования дефицита бюджетов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од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год     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0000000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 сельского поселения – всего: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0200001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Кредиты от кредитных организаций  бюджету сельского поселения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10 0000 7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ом сельского поселения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10 0000 8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ом  сельского поселения кредитов от кредитных организаций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0500000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 бюджетов сельских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5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92893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40795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38895,49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5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92893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640795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38895,49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6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2893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0795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8895,49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6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2893,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0795,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8895,4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Михайловского сельского поселения и не включенным в муниципальные  программы Михайловского сельского поселения направлениям деятельности органов местного самоуправления), группам видов расходов классификации расходов бюджета Михайл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 год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701"/>
        <w:gridCol w:w="992"/>
        <w:gridCol w:w="1560"/>
      </w:tblGrid>
      <w:tr>
        <w:trPr>
          <w:trHeight w:val="786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269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лагоустройство территории Михайл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дпрограмма «Благоустройство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Благоустройство территор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1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9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, обрезка деревьев и вывоз мусор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части благоустройства территор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Подпрограмма «Комплексное развитие сельских территорий»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еализация проектов развития территории  Михайловского сельского поселения, основанных на местных инициатив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«Развитие культуры в Михайлов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8645,9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одпрограмма «Культурно - досуговая деятельность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1708,2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Культурно-досуговая деятель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1708,2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я клубам и домам культуры на обеспечение выполнения муниципального задания (Предоставление субсидий бюджетным, автономным учреждениям и иным некоммерческим организациям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708,2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Михайловском сельском поселении Юрьевец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376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Библиотечное дело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0376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687,1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0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8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sz w:val="24"/>
                <w:szCs w:val="24"/>
                <w:lang w:val="ru-RU"/>
              </w:rPr>
              <w:t>Подпрограмма</w:t>
            </w:r>
            <w:r>
              <w:rPr>
                <w:rStyle w:val="StrongEmphasis"/>
                <w:i w:val="false"/>
                <w:lang w:val="ru-RU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Предоставление субсидий бюджетным, автономным учреждениям и 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96561,62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3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96561,62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96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5,62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Пожарная безопасность  и защита населения и территорий Михайловского сельского поселения от чрезвычайных ситуаций»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, обслуживание пожарной сигнализации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Развитие и поддержка субъектов малого   и  среднего   предпринимательства, </w:t>
            </w:r>
            <w:r>
              <w:rPr>
                <w:b/>
                <w:sz w:val="24"/>
                <w:szCs w:val="24"/>
                <w:shd w:fill="FFFFFF" w:val="clear"/>
              </w:rPr>
              <w:t>физических лиц, не являющихся индивидуальными предпринимателями и применяющие специальный налоговый режим «Налог на профессиональный доход»</w:t>
            </w:r>
            <w:r>
              <w:rPr>
                <w:b/>
                <w:sz w:val="24"/>
                <w:szCs w:val="24"/>
              </w:rPr>
              <w:t xml:space="preserve"> на территории Михайловского  сельского поселения на 2023-2025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ддержка малого и среднего предприниматель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изическая культура, спорт и молодёж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Молодеж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06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досуга молодёж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Физическая культуры и спор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звитие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432,1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Обеспечение деятельности администрации Михайловского сельского поселения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120032,1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беспечение деятельности администра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20032,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602,3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91,55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38,1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в части уплаты налогов (Иные бюджетные ассигнования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муниципальной службы в администрац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Развитие муниципальной служб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одпрограмма «Внедрение современных информационных технологий в сфере муниципального управления, укрепление материаль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9500,4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сновное мероприятие «Информационные технологии, укрепление материаль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9500,4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00,4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Организация дополнительного пенсионного обеспечения отдельных категорий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енсионное обеспечени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74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«Исполнение полномочий, передаваемых Юрьевецким муниципальным районом и принимаемых на исполнение Михайловским сельским поселением в части администрирования передаваемых полномоч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477,65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сновное мероприятие «Исполнение передаваемых полномоч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5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4477,65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32,8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32,8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9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Публика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7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Публикации в газе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7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Расходы на содержание здания администрац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Содержание здания администрац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дания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2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лка, расколка, укладка дров для отопления здания администрации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20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Михайловского сельского поселения «Управление имуществом Михайло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0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</w:t>
            </w:r>
            <w:r>
              <w:rPr>
                <w:rFonts w:eastAsia="TimesNewRoman,Bold;Arial Unicode MS"/>
                <w:bCs/>
                <w:i/>
                <w:sz w:val="24"/>
                <w:szCs w:val="24"/>
              </w:rPr>
              <w:t xml:space="preserve">«Проведение праздничных, культурно-массовых мероприятий в Михайловском сельском поселении»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Использование и охрана земель на территории Михайловского сельского поселения Юрьевецкого муниципального района Ивановской  области на 2022-2024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орьба с борщевиком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орьбе с борщевик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202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6815,4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9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88215,4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по осуществлению внутреннего муниципального финансового контроля Михайловского сельского поселения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рейсовый медицинский осмотр </w:t>
            </w:r>
            <w:r>
              <w:rPr>
                <w:bCs/>
                <w:sz w:val="24"/>
                <w:szCs w:val="24"/>
              </w:rPr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пансеризация муниципальных служащих </w:t>
            </w:r>
            <w:r>
              <w:rPr>
                <w:bCs/>
                <w:sz w:val="24"/>
                <w:szCs w:val="24"/>
              </w:rPr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 гражданской автоответственности водителей транспортных средств </w:t>
            </w:r>
            <w:r>
              <w:rPr>
                <w:bCs/>
                <w:sz w:val="24"/>
                <w:szCs w:val="24"/>
              </w:rPr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,59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от снега в зимний период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9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799,8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обеспечения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99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Р9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44,0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Юрьевецкого муниципального района по решению вопросов местного значения (Разработка схемы теплоснабжения Михайловского сельского поселения)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9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86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92893,49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Михайловского сельского поселения и не включенным в муниципальные  программы Михайловского сельского поселения направлениям деятельности органов местного самоуправления), группам видов расходов классификации расходов бюджета Михайл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4и 2025 годы</w:t>
      </w:r>
    </w:p>
    <w:tbl>
      <w:tblPr>
        <w:tblW w:w="112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850"/>
        <w:gridCol w:w="1701"/>
        <w:gridCol w:w="1418"/>
        <w:gridCol w:w="379"/>
      </w:tblGrid>
      <w:tr>
        <w:trPr>
          <w:trHeight w:val="7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хо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лагоустройство территории Михай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896,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896,4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одпрограмма «Благоустройство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1896,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1896,4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Благоустройство территории Михай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11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1896,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1896,4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, обрезка деревьев и вывоз мусор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96,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96,4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«Развитие культуры в Михайлов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90851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90851,46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культурно - досуговой деятельно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26977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26977,46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Культурно-досуговая деятельность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626977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626977,46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977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977,46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Михайловском сельском поселении Юрьевец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6387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63874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Библиотечное дело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387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63874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7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74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рочих полномочий в област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sz w:val="24"/>
                <w:szCs w:val="24"/>
                <w:lang w:val="ru-RU"/>
              </w:rPr>
              <w:t>Подпрограмма</w:t>
            </w:r>
            <w:r>
              <w:rPr>
                <w:rStyle w:val="StrongEmphasis"/>
                <w:i w:val="false"/>
                <w:lang w:val="ru-RU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на 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Пожарная безопасность  и защита населения и территорий Михайловского сельского поселения от чрезвычайных ситуаций»            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Развитие и поддержка субъектов малого   и  среднего   предпринимательства, </w:t>
            </w:r>
            <w:r>
              <w:rPr>
                <w:b/>
                <w:sz w:val="24"/>
                <w:szCs w:val="24"/>
                <w:shd w:fill="FFFFFF" w:val="clear"/>
              </w:rPr>
              <w:t>физических лиц, не являющихся индивидуальными предпринимателями и применяющие специальный налоговый режим «Налог на профессиональный доход»</w:t>
            </w:r>
            <w:r>
              <w:rPr>
                <w:b/>
                <w:sz w:val="24"/>
                <w:szCs w:val="24"/>
              </w:rPr>
              <w:t xml:space="preserve"> на территории Михайловского  сельского поселения на 2023-2025 годы»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ддержка малого и среднего предприниматель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изическая культура, спорт и молодёжная полити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Молодежная полити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досуга молодёж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Физическая культуры и спорт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звитие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432,1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0432,16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Обеспечение деятельности администрации Михайловского сельского посе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20032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20032,1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беспечение деятельности администрац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20032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20032,1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602,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602,37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91,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91,55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38,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38,18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Развитие муниципальной службы в администрац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Развитие муниципальной службы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Внедрение современных информационных технологий в сфере муниципального управления и укрепление материальной баз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9500,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9500,41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Информационные технологии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 укрепление материальной баз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9500,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9500,41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00,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00,41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Организация дополнительного пенсионного обеспечения отдельных категорий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енсионное обеспечени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«Исполнение полномочий, передаваемых Юрьевецким муниципальным районом и принимаемых на исполнение Михайловским сельским поселением в части администрирования передаваемых полномоч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4477,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4477,65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сновное мероприятие «Исполнение передаваемых полномоч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5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4477,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4477,65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97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дпрограмма «Публикац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7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Публикации в газета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7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Михайловского сельского поселения «Управление муниципальным имуществом Михайловского сельского поселения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</w:t>
            </w:r>
            <w:r>
              <w:rPr>
                <w:rFonts w:eastAsia="TimesNewRoman,Bold;Arial Unicode MS"/>
                <w:bCs/>
                <w:i/>
                <w:sz w:val="24"/>
                <w:szCs w:val="24"/>
              </w:rPr>
              <w:t xml:space="preserve">«Проведение праздничных, культурно-массовых мероприятий в Михайловском сельском поселении»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Использование и охрана земель на территории Михайловского сельского поселения Юрьевецкого муниципального района Ивановской  области на 2022-2024 год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орьба с борщевико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орьбе с борщевик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202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652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2652,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65893,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6175,66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по осуществлению внутреннего муниципального финансового контроля Михайловского сельского поселения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пеней, штрафов, иных сборов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рейсовый медицинский осмотр </w:t>
            </w:r>
            <w:r>
              <w:rPr>
                <w:bCs/>
                <w:sz w:val="24"/>
                <w:szCs w:val="24"/>
              </w:rPr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пансеризация муниципальных служащих </w:t>
            </w:r>
            <w:r>
              <w:rPr>
                <w:bCs/>
                <w:sz w:val="24"/>
                <w:szCs w:val="24"/>
              </w:rPr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 гражданской автоответственности водителей транспортных средств </w:t>
            </w:r>
            <w:r>
              <w:rPr>
                <w:bCs/>
                <w:sz w:val="24"/>
                <w:szCs w:val="24"/>
              </w:rPr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,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,59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от снега в зимний период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77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60,03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обеспечения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090099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Р9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44,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44,0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9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18473,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56855,72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Приложение № 6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бюджета Михайловского сельского поселения на 2022год</w:t>
      </w:r>
    </w:p>
    <w:tbl>
      <w:tblPr>
        <w:tblW w:w="11015" w:type="dxa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751"/>
        <w:gridCol w:w="850"/>
        <w:gridCol w:w="567"/>
        <w:gridCol w:w="1559"/>
        <w:gridCol w:w="951"/>
        <w:gridCol w:w="1559"/>
      </w:tblGrid>
      <w:tr>
        <w:trPr>
          <w:trHeight w:val="148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</w:rPr>
              <w:t>главного распо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руб.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49881,75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000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0638,1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38,1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000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03871,57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602,37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91,55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97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000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по осуществлению внутреннего муниципального финансового контроля Михайловского сельского поселения (Межбюджетные трансферты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000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9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037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00,41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/>
              <w:t>Ремонт здания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2011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/>
              <w:t>Распилка, расколка, укладка дров для отопления здания администрации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2011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2007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09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пеней, штрафов, иных сборов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рейсовый медицинский осмотр </w:t>
            </w:r>
            <w:r>
              <w:rPr>
                <w:bCs/>
                <w:sz w:val="24"/>
                <w:szCs w:val="24"/>
              </w:rPr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пансеризация муниципальных служащих </w:t>
            </w:r>
            <w:r>
              <w:rPr>
                <w:bCs/>
                <w:sz w:val="24"/>
                <w:szCs w:val="24"/>
              </w:rPr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 гражданской автоответственности водителей транспортных средств </w:t>
            </w:r>
            <w:r>
              <w:rPr>
                <w:bCs/>
                <w:sz w:val="24"/>
                <w:szCs w:val="24"/>
              </w:rPr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7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2,59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0000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86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12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, обслуживание пожарной сигнализации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68299,8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67799,8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799,8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86044,04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0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6544,04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обеспечения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Р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44,04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Юрьевецкого муниципального района по решению вопросов местного значения (Разработка схемы теплоснабжения Михайловского сельского поселения)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95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1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, обрезка деревьев и вывоз мусора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1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в части благоустройства территор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8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борьбе с борщевиком (Закупка товаров, работ и услуг для обеспечения государственных (муниципальных) нужд)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12021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олодёжная политика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78645,9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78645,9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708,2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687,11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0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89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596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5,62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9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92893,49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бюджета Михайловского сельского поселения на 2023 и 2024годы</w:t>
      </w:r>
    </w:p>
    <w:tbl>
      <w:tblPr>
        <w:tblW w:w="11483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67"/>
        <w:gridCol w:w="709"/>
        <w:gridCol w:w="1559"/>
        <w:gridCol w:w="709"/>
        <w:gridCol w:w="1417"/>
        <w:gridCol w:w="1418"/>
      </w:tblGrid>
      <w:tr>
        <w:trPr>
          <w:trHeight w:val="472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</w:rPr>
              <w:t>главного распо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руб.</w:t>
            </w:r>
          </w:p>
        </w:tc>
      </w:tr>
      <w:tr>
        <w:trPr>
          <w:trHeight w:val="99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9881,7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9881,7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0638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70638,1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38,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38,1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03871,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603871,5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602,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602,3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91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91,55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32,8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9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1,9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2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037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7037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6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63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роведение специальной оценки условий труда (аттестация рабочих мест по условиям труда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09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09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пеней, штрафов, иных сбор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6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1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, обслуживание пожарной сигнализации 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45977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86260,0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5477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5760,0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77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60,03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88440,4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88440,4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0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6544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6544,0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обеспечения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Р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44,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44,0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1896,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1896,4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011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, обрезка деревьев и вывоз мусора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96,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96,4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олодё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990851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990851,4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990851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990851,4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977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977,4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63874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74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1847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56855,72</w:t>
            </w:r>
          </w:p>
        </w:tc>
      </w:tr>
    </w:tbl>
    <w:p>
      <w:pPr>
        <w:pStyle w:val="TextBody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jc w:val="right"/>
        <w:rPr/>
      </w:pPr>
      <w:r>
        <w:rPr>
          <w:color w:val="000000"/>
          <w:sz w:val="24"/>
          <w:szCs w:val="24"/>
        </w:rPr>
        <w:t>Приложение №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бюджета Михайловского сельского поселения  по разделам  и подразделам классификации расходов бюджетов на 202</w:t>
      </w:r>
      <w:r>
        <w:rPr>
          <w:b/>
          <w:bCs/>
          <w:color w:val="000000"/>
          <w:sz w:val="24"/>
          <w:szCs w:val="24"/>
          <w:lang w:val="ru-RU"/>
        </w:rPr>
        <w:t>3</w:t>
      </w:r>
      <w:r>
        <w:rPr>
          <w:b/>
          <w:bCs/>
          <w:color w:val="000000"/>
          <w:sz w:val="24"/>
          <w:szCs w:val="24"/>
        </w:rPr>
        <w:t xml:space="preserve"> год и на плановый период 202</w:t>
      </w:r>
      <w:r>
        <w:rPr>
          <w:b/>
          <w:bCs/>
          <w:color w:val="000000"/>
          <w:sz w:val="24"/>
          <w:szCs w:val="24"/>
          <w:lang w:val="ru-RU"/>
        </w:rPr>
        <w:t xml:space="preserve">4 </w:t>
      </w:r>
      <w:r>
        <w:rPr>
          <w:b/>
          <w:bCs/>
          <w:color w:val="000000"/>
          <w:sz w:val="24"/>
          <w:szCs w:val="24"/>
        </w:rPr>
        <w:t>и 202</w:t>
      </w:r>
      <w:r>
        <w:rPr>
          <w:b/>
          <w:bCs/>
          <w:color w:val="000000"/>
          <w:sz w:val="24"/>
          <w:szCs w:val="24"/>
          <w:lang w:val="ru-RU"/>
        </w:rPr>
        <w:t xml:space="preserve">5 </w:t>
      </w:r>
      <w:r>
        <w:rPr>
          <w:b/>
          <w:bCs/>
          <w:color w:val="000000"/>
          <w:sz w:val="24"/>
          <w:szCs w:val="24"/>
        </w:rPr>
        <w:t>годов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7"/>
        <w:gridCol w:w="1560"/>
        <w:gridCol w:w="1559"/>
        <w:gridCol w:w="1559"/>
      </w:tblGrid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4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49881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49881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49881,75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63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63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638,18</w:t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387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387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3871,57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</w:tabs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ab/>
              <w:t>0,00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3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72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1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12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50000,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829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597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6260,0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79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47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5760,03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604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8440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8440,48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654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6544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6544,0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896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896,44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864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90851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90851,46</w:t>
            </w:r>
          </w:p>
        </w:tc>
      </w:tr>
      <w:tr>
        <w:trPr>
          <w:trHeight w:val="22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864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851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851,46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9289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41847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56855,7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color w:val="000000"/>
          <w:sz w:val="24"/>
          <w:szCs w:val="24"/>
        </w:rPr>
        <w:t>9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Михайловского сельского поселения в валюте Российской Федерации на 2023  год и плановый период 2024 и 2025 годов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b/>
          <w:sz w:val="24"/>
          <w:szCs w:val="24"/>
        </w:rPr>
        <w:t>Перечень подлежащих предоставлению муниципальных гарантий Михайловского сельского поселения на 2023 год и плановый период 2024 и 2025го</w:t>
      </w:r>
      <w:r>
        <w:rPr/>
        <w:t>дов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992"/>
        <w:gridCol w:w="709"/>
        <w:gridCol w:w="709"/>
        <w:gridCol w:w="708"/>
        <w:gridCol w:w="1560"/>
        <w:gridCol w:w="1417"/>
        <w:gridCol w:w="1559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</w:t>
              <w:br/>
              <w:t>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год 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2. Общий объем бюджетных ассигнований, предусмотренных на исполнение муниципальных гарантий Михайловского сельского поселения по возможным   гарантийным случаям, на 2023  год и плановый период 2024 и 2025 годов</w:t>
      </w:r>
    </w:p>
    <w:p>
      <w:pPr>
        <w:pStyle w:val="Normal"/>
        <w:autoSpaceDE w:val="false"/>
        <w:ind w:left="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99" w:type="dxa"/>
        <w:jc w:val="left"/>
        <w:tblInd w:w="-1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09"/>
        <w:gridCol w:w="3686"/>
        <w:gridCol w:w="2410"/>
      </w:tblGrid>
      <w:tr>
        <w:trPr>
          <w:trHeight w:val="7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  </w:t>
              <w:br/>
              <w:t xml:space="preserve">Михайловского сельского поселения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3  году (руб.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firstLine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4 году 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5году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2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счёт источников внутреннего финансирования дефицита местного бюдже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lk">
    <w:name w:val="blk"/>
    <w:basedOn w:val="Style5"/>
    <w:qFormat/>
    <w:rPr/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4">
    <w:name w:val="Заголовок 4 Знак"/>
    <w:basedOn w:val="Style5"/>
    <w:qFormat/>
    <w:rPr>
      <w:rFonts w:ascii="ELIZ_AZ_PS;Times New Roman" w:hAnsi="ELIZ_AZ_PS;Times New Roman" w:eastAsia="Times New Roman" w:cs="ELIZ_AZ_PS;Times New Roman"/>
      <w:b/>
      <w:sz w:val="24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4"/>
      <w:lang w:val="en-US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8">
    <w:name w:val="Заголовок 8 Знак"/>
    <w:basedOn w:val="Style5"/>
    <w:qFormat/>
    <w:rPr>
      <w:rFonts w:ascii="Peterburg;Times New Roman" w:hAnsi="Peterburg;Times New Roman" w:eastAsia="Times New Roman" w:cs="Peterburg;Times New Roman"/>
      <w:b/>
      <w:sz w:val="36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  <w:i/>
      <w:sz w:val="28"/>
      <w:lang w:val="en-GB" w:bidi="ar-SA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-426" w:hanging="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lang w:val="en-US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0:36:00Z</dcterms:created>
  <dc:creator>Пользователь</dc:creator>
  <dc:description/>
  <dc:language>en-US</dc:language>
  <cp:lastModifiedBy>User</cp:lastModifiedBy>
  <dcterms:modified xsi:type="dcterms:W3CDTF">2022-11-18T10:36:00Z</dcterms:modified>
  <cp:revision>2</cp:revision>
  <dc:subject/>
  <dc:title/>
</cp:coreProperties>
</file>